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сбора и вывоза бытовых отходов и мусора на 2026 и 2027 годы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549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9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9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5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4-12-24T05:02:00Z</dcterms:modified>
  <cp:revision>11</cp:revision>
  <dc:subject/>
  <dc:title>Приложение № 16</dc:title>
</cp:coreProperties>
</file>