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021"/>
        <w:gridCol w:w="4360"/>
      </w:tblGrid>
      <w:tr>
        <w:trPr/>
        <w:tc>
          <w:tcPr>
            <w:tcW w:w="318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/>
              <w:t xml:space="preserve">ПРИЛОЖЕНИЕ № </w:t>
            </w: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к решению Собрания депутатов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/>
              <w:t xml:space="preserve">района </w:t>
            </w:r>
            <w:r>
              <w:rPr>
                <w:lang w:val="ru-RU"/>
              </w:rPr>
              <w:t>23.12.</w:t>
            </w:r>
            <w:r>
              <w:rPr/>
              <w:t>20</w:t>
            </w:r>
            <w:r>
              <w:rPr>
                <w:lang w:val="ru-RU"/>
              </w:rPr>
              <w:t>24</w:t>
            </w:r>
            <w:r>
              <w:rPr/>
              <w:t xml:space="preserve"> № </w:t>
            </w:r>
            <w:r>
              <w:rPr>
                <w:lang w:val="ru-RU"/>
              </w:rPr>
              <w:t>72</w:t>
            </w:r>
          </w:p>
        </w:tc>
      </w:tr>
    </w:tbl>
    <w:p>
      <w:pPr>
        <w:pStyle w:val="Normal"/>
        <w:keepNext w:val="true"/>
        <w:keepLines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  <w:t xml:space="preserve">«Распределение бюджетных ассигнований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  <w:t xml:space="preserve">по разделам и подразделам, целевым статьям и видам расходов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 CYR" w:ascii="Times New Roman CYR" w:hAnsi="Times New Roman CYR"/>
          <w:lang w:val="ru-RU" w:eastAsia="ru-RU"/>
        </w:rPr>
        <w:t xml:space="preserve">классификации расходов бюджетов </w:t>
      </w:r>
      <w:r>
        <w:rPr/>
        <w:t>на 20</w:t>
      </w:r>
      <w:r>
        <w:rPr>
          <w:lang w:val="ru-RU"/>
        </w:rPr>
        <w:t>25</w:t>
      </w:r>
      <w:r>
        <w:rPr/>
        <w:t xml:space="preserve"> год</w:t>
      </w:r>
      <w:r>
        <w:rPr>
          <w:rFonts w:cs="Times New Roman CYR" w:ascii="Times New Roman CYR" w:hAnsi="Times New Roman CYR"/>
          <w:lang w:val="ru-RU" w:eastAsia="ru-RU"/>
        </w:rPr>
        <w:t>»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color w:val="FF0000"/>
          <w:lang w:val="ru-RU"/>
        </w:rPr>
        <w:tab/>
        <w:tab/>
        <w:tab/>
      </w:r>
      <w:r>
        <w:rPr>
          <w:lang w:val="ru-RU"/>
        </w:rPr>
        <w:tab/>
        <w:tab/>
        <w:tab/>
        <w:tab/>
        <w:tab/>
        <w:tab/>
        <w:tab/>
        <w:tab/>
        <w:t>(тыс. руб.)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567"/>
        <w:gridCol w:w="1985"/>
        <w:gridCol w:w="708"/>
        <w:gridCol w:w="1418"/>
      </w:tblGrid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/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006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6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072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572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572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572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3589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144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8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940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940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940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940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297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109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60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1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1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1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4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влечение в хозяйственный оборот объектов муниципальной собственности и земельных ресурсов в целях привлечения инвестиций в экономику района и укрепления его бюджетн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5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5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5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5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5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5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8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1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1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1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1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2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Защита населения и территорий от черезвычайных ситуаций, обеспечение пожарной безопасности и безопасности людей на водных объектах Павловского района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Общественная безопас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рофилактика преступлений и иных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рофилактика  безнадзорности и правонарушений несовершеннолетн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Комплексные меры противодействия злоупотреблению наркотиками и их незаконному обороту в Павловск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26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лов и содержание  животных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91 4 00 7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7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-значимые маршру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16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91 2 00 16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01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01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1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59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5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4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SД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1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SД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1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Поддержка и развитии малого и среднего предпринимательства в Павло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05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на восстановление и развитие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13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Энергосбережение и повышение энергетической эффективности Павловского района Алтай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«Комплексное развитие систем коммунальной инфраструктуры Павл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71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Увеличение объема и улучшение качества питьевой в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0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, направленных на обеспечение стабильного водоснабжения населения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S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2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,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S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2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Модернизация объектов водоотвед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Улучшение снабжения услугами теплоснабжения потребителей, рациональное использование энергоресурс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5942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190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190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 и строительство газовых ко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86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751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86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751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 объектов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38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Комплексное развитие сельских территорий Павловского района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дание сельским территориям современного обл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1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1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92 9 00 1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03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03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на восстановление и развитие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93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93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93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70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498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698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оступности и качества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698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59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59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9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0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Частичная компенсация дополн. расходов местных бюджетов по оплате труда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S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48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S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48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858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573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ие качества общего образования посредством обновления содержания и технологий обучения, модернизация инфраструктуры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573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школ - детских садов, школ начальных, основны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56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58 2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56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7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22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7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7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1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L3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1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L3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1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0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1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0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1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капитальный ремонт зданий региональ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4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8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4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8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бесплатным одноразовым горячим питанием детей из многодетн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6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ый проект «Все лучшее детям (Алтайский кра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14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4 575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14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4 575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14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ый проект «Педагоги и наставники (Алтайский кра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13,4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05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05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4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4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3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3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75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7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7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7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7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9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равных возможностей для позитивной социализации и успешности каждого ребенка с учетом изменения культурной, социальной и технологиче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9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изаций(учреждений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9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9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73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4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2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2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4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5,4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1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1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1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9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2,4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щественного здоровья Павл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8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равных возможностей для позитивной социализации и успешности каждого ребенка с учетом изменения культурной, социальной и технологиче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системы отдыха и укрепления здоровья детей (организация отдыха и оздоровления дет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S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S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кадрового обеспечения системы образования Пав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казание государственной поддержки молодым учителям общеобразовательных учреждений по возмещению части затрат при погашении ипотечного кредита на улучшение жилищных услов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укреплению и развитию материально-технической базы краевых и муниципальных загородных лагерей отдыха и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6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6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33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51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26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26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7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7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3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3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5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5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целевая программа «Культура Павл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74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капитальному ремонту объектов культуры, в том числе разработка проектно-сметной документации по ремонту объект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S4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74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S4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74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целевая программа «Культура Павл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76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21,4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Обеспечение жильем молодых семей в Павловском районе Алтай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41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5,4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5,4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обеспечению жильем молодых семей в части оказания государственной поддержи при рождении (усыновлении) одного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S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S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Комплексное развитие сельских территорий Павловского района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0 00 S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0 00 S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80,4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80,4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51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51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целевая программа «Третий возрас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государственных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, осуществляемые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1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1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4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4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оступности и качества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4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енсация части платы, взимаемой с родителей (законных представителей) за присмотр и уход за ребенком в образовательных организациях Алтайского края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4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4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жение количества детей- 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ребенка в семье опекуна (попечителя) и приемной семье, лиц из числа детей-сирот и детей, оставшихся без попечения родителей, ранее находившихся под опекой (попечительством), в приемных семьях, лиц, потерявших в период обучения обоих родителей или единственного родителя, обучающихся по программам основного общего, среднего общего образования в муниципальных образовательных организациях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3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9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4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знаграждение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6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28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9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55,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Комплексное развитие сельских территорий Павловского района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дание сельским территориям современного обл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Муниципальная программа «Развитие физической культуры и спорта в Павловском районе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96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Муниципальная программа «Развитие физической культуры и спорта в Павловском районе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96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96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96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8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8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8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8,9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8,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2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18,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19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19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19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6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19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6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19,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98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98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98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98,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98,5</w:t>
            </w:r>
          </w:p>
        </w:tc>
      </w:tr>
      <w:tr>
        <w:trPr>
          <w:trHeight w:val="375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41690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sr-CS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Обычный (веб)"/>
    <w:basedOn w:val="Normal"/>
    <w:qFormat/>
    <w:pPr>
      <w:spacing w:before="75" w:after="75"/>
    </w:pPr>
    <w:rPr>
      <w:rFonts w:ascii="Times" w:hAnsi="Times" w:cs="Times"/>
      <w:sz w:val="21"/>
      <w:szCs w:val="21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ru-RU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5:37:00Z</dcterms:created>
  <dc:creator>Рабочий</dc:creator>
  <dc:description/>
  <cp:keywords/>
  <dc:language>en-US</dc:language>
  <cp:lastModifiedBy>RePack by SPecialiST</cp:lastModifiedBy>
  <cp:lastPrinted>2012-12-05T19:11:00Z</cp:lastPrinted>
  <dcterms:modified xsi:type="dcterms:W3CDTF">2024-12-24T04:55:00Z</dcterms:modified>
  <cp:revision>97</cp:revision>
  <dc:subject/>
  <dc:title>РОССИЙСКАЯ   ФЕДЕРАЦИЯ</dc:title>
</cp:coreProperties>
</file>