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ИЛОЖЕНИЕ № 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 xml:space="preserve">района </w:t>
            </w:r>
            <w:r>
              <w:rPr>
                <w:lang w:val="ru-RU"/>
              </w:rPr>
              <w:t>23.12.</w:t>
            </w: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№ </w:t>
            </w:r>
            <w:r>
              <w:rPr>
                <w:lang w:val="ru-RU"/>
              </w:rPr>
              <w:t>72</w:t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2"/>
        <w:keepNext w:val="true"/>
        <w:keepLines/>
        <w:spacing w:lineRule="exact" w:line="240"/>
        <w:jc w:val="center"/>
        <w:rPr>
          <w:spacing w:val="-8"/>
          <w:lang w:val="ru-RU"/>
        </w:rPr>
      </w:pPr>
      <w:r>
        <w:rPr/>
        <w:t>Ведомственная структура расходов</w:t>
      </w:r>
      <w:r>
        <w:rPr>
          <w:lang w:val="ru-RU"/>
        </w:rPr>
        <w:t xml:space="preserve"> районного бюджета на 2025 год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(тыс. руб.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4"/>
        <w:gridCol w:w="560"/>
        <w:gridCol w:w="563"/>
        <w:gridCol w:w="1961"/>
        <w:gridCol w:w="748"/>
        <w:gridCol w:w="1418"/>
      </w:tblGrid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и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Администрации Павловского района по физической культуре и спорт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5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55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1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70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69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3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культур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209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26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6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1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2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633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351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32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32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7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7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зеи и постоянные выстав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4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2 00 10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45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57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>Реализация мероприятий по капитальному ремонту объектов культуры, в том числе разработка проектно-сметной документации по ремонту объектов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44 0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3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57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44 0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3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57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/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8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3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82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целевая программа «Культура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целевая программа «Третий возраст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образованию и молодежной политик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155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320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49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69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69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459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1 00 103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459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9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170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 w:eastAsia="ru-RU"/>
              </w:rPr>
              <w:t>58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1</w:t>
            </w:r>
            <w:r>
              <w:rPr>
                <w:lang w:val="ru-RU" w:eastAsia="ru-RU"/>
              </w:rPr>
              <w:t xml:space="preserve"> 00 S0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4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 w:eastAsia="ru-RU"/>
              </w:rPr>
              <w:t>58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1</w:t>
            </w:r>
            <w:r>
              <w:rPr>
                <w:lang w:val="ru-RU" w:eastAsia="ru-RU"/>
              </w:rPr>
              <w:t xml:space="preserve"> 00 S0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4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485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8573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общего образования посредством обновления содержания и технологий обучения, модернизация инфраструктуры 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8573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4756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1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4756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42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26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70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1410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рганизация бесплатного горячего питания обучающихся, </w:t>
              <w:br/>
              <w:t xml:space="preserve">получающих начальное общее образование в государственных </w:t>
              <w:br/>
              <w:t>и муниципальных образовательных организ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49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L3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49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</w:t>
            </w:r>
            <w:r>
              <w:rPr>
                <w:rFonts w:eastAsia="Calibri" w:cs="PT Astra Serif;Times New Roman" w:ascii="PT Astra Serif;Times New Roman" w:hAnsi="PT Astra Serif;Times New Roman"/>
                <w:lang w:eastAsia="en-US"/>
              </w:rPr>
              <w:t xml:space="preserve">беспечение бесплатным двухразовым питанием обучающихся с ограниченными возможностями здоровья муниципальных </w:t>
              <w:br/>
              <w:t>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09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капитальный ремонт зданий региональных и муниципальных обще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8 2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69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8 2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4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69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00 S68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3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егиональный проект «Все лучшее детям (Алтайский край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14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14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4 57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14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/>
              <w:t>Региональный проект «Педагоги и наставники (Алтайский край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613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4"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05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ведение мероприятий по обеспечению деятельности </w:t>
              <w:br/>
              <w:t>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4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34" w:right="-14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2 Ю6 517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4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Ежемесячное денежное вознаграждение за классное </w:t>
              <w:br/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</w:t>
              <w:br/>
              <w:t xml:space="preserve">общего образования, образовательные программы среднего общего </w:t>
              <w:br/>
              <w:t>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93" w:right="-147" w:hanging="0"/>
              <w:jc w:val="center"/>
              <w:rPr/>
            </w:pPr>
            <w:r>
              <w:rPr>
                <w:lang w:val="ru-RU" w:eastAsia="ru-RU"/>
              </w:rPr>
              <w:t>58 2 Ю6 530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78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изаций(учреждений) дополнительного образова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58 3 00 104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2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347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0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43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432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14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15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3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711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711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711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89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52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68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равных возможностей для позитивной социализации и успешности каждого ребенка с учетом изменения культурной, социальной и технологической сре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звитие системы отдыха и укрепления здоровья детей </w:t>
              <w:br/>
              <w:t>(организация отдыха и оздоровления дете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3 00 S6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6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кадрового обеспечения системы образова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0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0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0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0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lang w:val="ru-RU" w:eastAsia="ru-RU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разования в Павловском районе» на 2025-203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34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оступности и качества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1 00 7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нижение количества детей- сирот и детей, оставших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73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9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84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1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9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 5 00 70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7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714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027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65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47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1 00 14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4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8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8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18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9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018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1 00 6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5 00 605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строительству, газификации, архитектуре и жилищно-коммунальному хозяйству Администрац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9Д1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75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тет по экономике и управлению муниципальным имущество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4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93,5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4160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17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16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8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272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772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772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9772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589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144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6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счетов за топливно-энергетические ресур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2 9 00 SТ1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51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1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1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1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14,9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3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2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2 00 1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5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 9 00 147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6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72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8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 5 00 10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Защита населения и территорий от черезвычайных ситуаций, обеспечение пожарной безопасности и безопасности людей на водных объектах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Общественная безопасность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3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7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Комплексные меры противодействия злоупотреблению наркотиками и их незаконному обороту в Павловском районе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266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тлов и содержание  животных без владельце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4 00 7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-значимые маршру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 2 00 SД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941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031,3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213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Энергосбережение и повышение энергетической эффективности Павловского района Алтайского кра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«Комплексное развитие систем коммунальной инфраструктуры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271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380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48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>Реализация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132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,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1 00 S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132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2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9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Улучшение снабжения услугами теплоснабжения потребителей, рациональное использование энергоресурсов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9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190,2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и строительство газовых котель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3 00 S8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51,8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объектов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 4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ние сельским территориям современного обл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57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2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22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0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общественного здоровь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 0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>Мероприятия по укреплению и развитию материально-технической базы краевых и муниципальных загородных лагерей отдыха и оздоровления дет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6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69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30,1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21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Обеспечение жильем молодых семей в Павловском районе Алтайского кра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841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5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L4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5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жильем молодых семей в части оказания государственной поддержи при рождении (усыновлении) одного ребен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 00 S06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S06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580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580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168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51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существление государственных полномочий в сфере </w:t>
              <w:br/>
              <w:t>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00,0</w:t>
            </w:r>
          </w:p>
        </w:tc>
      </w:tr>
      <w:tr>
        <w:trPr>
          <w:trHeight w:val="23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 w:eastAsia="ru-RU"/>
              </w:rPr>
              <w:t xml:space="preserve">90 4 00 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8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сходы, осуществляемые в целях соблюдения предельных (максимальных) индексов изменения размера вносимой гражданами платы </w:t>
              <w:br/>
              <w:t>за коммунальные услуг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4 00 S1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76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чая закупка товаров, работ и услуг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4 00 70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Комплексное развитие сельских территорий Павловского района Алтайского кра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дание сельским территориям современного облик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 3 00 609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00,0</w:t>
            </w:r>
          </w:p>
        </w:tc>
      </w:tr>
      <w:tr>
        <w:trPr>
          <w:trHeight w:val="90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1690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993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Blk">
    <w:name w:val="blk"/>
    <w:basedOn w:val="Style9"/>
    <w:qFormat/>
    <w:rPr/>
  </w:style>
  <w:style w:type="character" w:styleId="10">
    <w:name w:val="10 пж Знак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10 пж"/>
    <w:basedOn w:val="Normal"/>
    <w:qFormat/>
    <w:pPr>
      <w:jc w:val="center"/>
    </w:pPr>
    <w:rPr>
      <w:sz w:val="20"/>
      <w:szCs w:val="20"/>
      <w:lang w:val="ru-RU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ru-RU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8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4-12-24T04:53:00Z</dcterms:modified>
  <cp:revision>1694</cp:revision>
  <dc:subject/>
  <dc:title>РОССИЙСКАЯ   ФЕДЕРАЦИЯ</dc:title>
</cp:coreProperties>
</file>