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021"/>
        <w:gridCol w:w="436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0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23.12.2024 № 7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Распределение межбюджетного трансферта из средств дорожного фонда бюджетам сельских поселений на дорожную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на 2026 и 2027 годы</w:t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(тыс. </w:t>
      </w:r>
      <w:r>
        <w:rPr/>
        <w:t>руб.)</w:t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2"/>
        <w:gridCol w:w="1917"/>
        <w:gridCol w:w="1694"/>
      </w:tblGrid>
      <w:tr>
        <w:trPr>
          <w:trHeight w:val="605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мма </w:t>
              <w:br/>
              <w:t>на 2026 г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мма </w:t>
              <w:br/>
              <w:t>на 2027 год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Арбузовский сельсове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444,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590,1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Бурановский сельсове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330,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438,6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Елунинский сельсове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608,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807,8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Колыванский сельсове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736,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978,2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Комсомольский сельсове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679,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902,5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Лебяжинский сельсове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665,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883,6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Новозоринский сельсове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795,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1057,1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Павловский сельсове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2634,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3499,6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Павлозаводской сельсове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1007,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1338,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Прутской сельсове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437,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580,6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Рогозихинский сельсове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491,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653,2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Стуковский сельсове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506,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672,2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Черемновский сельсове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1266,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1682,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Чернопятовский сельсове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926,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1230,7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Шаховский сельсове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653,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867,8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 xml:space="preserve">                           </w:t>
            </w:r>
            <w:r>
              <w:rPr/>
              <w:t>ИТОГО: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12183,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16182,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6:58:00Z</dcterms:created>
  <dc:creator>Comp4</dc:creator>
  <dc:description/>
  <cp:keywords/>
  <dc:language>en-US</dc:language>
  <cp:lastModifiedBy>RePack by SPecialiST</cp:lastModifiedBy>
  <cp:lastPrinted>2008-11-15T11:30:00Z</cp:lastPrinted>
  <dcterms:modified xsi:type="dcterms:W3CDTF">2024-12-24T05:04:00Z</dcterms:modified>
  <cp:revision>10</cp:revision>
  <dc:subject/>
  <dc:title>Приложение № 16</dc:title>
</cp:coreProperties>
</file>