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021"/>
        <w:gridCol w:w="436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6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23.12.2024 № 7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Распределение межбюджетного трансферта бюджетам сельских поселений на исполнение полномочий в части организации ритуальных услуг и содержания мест захоронения на 2026 и 2027 годы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тыс.</w:t>
      </w:r>
      <w:r>
        <w:rPr/>
        <w:t>руб.)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2"/>
        <w:gridCol w:w="1917"/>
        <w:gridCol w:w="1694"/>
      </w:tblGrid>
      <w:tr>
        <w:trPr>
          <w:trHeight w:val="691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мма </w:t>
              <w:br/>
              <w:t>на 2026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мма </w:t>
              <w:br/>
              <w:t>на 2027 год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Арбузов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Елунин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Колыван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Комсомоль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Лебяжин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Новозорин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Павлов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Павлозаводско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Прутско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Рогозихин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Стуков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Черемнов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,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Чернопятов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Шаховский сельсов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 xml:space="preserve">                           </w:t>
            </w:r>
            <w:r>
              <w:rPr/>
              <w:t>ИТОГО: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1886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1886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6:53:00Z</dcterms:created>
  <dc:creator>Comp4</dc:creator>
  <dc:description/>
  <cp:keywords/>
  <dc:language>en-US</dc:language>
  <cp:lastModifiedBy>RePack by SPecialiST</cp:lastModifiedBy>
  <cp:lastPrinted>2008-11-15T11:30:00Z</cp:lastPrinted>
  <dcterms:modified xsi:type="dcterms:W3CDTF">2024-12-24T05:00:00Z</dcterms:modified>
  <cp:revision>10</cp:revision>
  <dc:subject/>
  <dc:title>Приложение № 16</dc:title>
</cp:coreProperties>
</file>