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1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и на осуществление первичного воинского учета органами местного самоуправления поселений, муниципальных и городских округов на 2026 и 2027 год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843"/>
      </w:tblGrid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на 2027 год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9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6,6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46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4-12-24T04:57:00Z</dcterms:modified>
  <cp:revision>20</cp:revision>
  <dc:subject/>
  <dc:title>Приложение № 16</dc:title>
</cp:coreProperties>
</file>