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/>
              <w:t xml:space="preserve">ПРИЛОЖЕНИЕ № </w:t>
            </w: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Района</w:t>
            </w:r>
            <w:r>
              <w:rPr>
                <w:lang w:val="ru-RU"/>
              </w:rPr>
              <w:t xml:space="preserve"> 23.12.</w:t>
            </w:r>
            <w:r>
              <w:rPr/>
              <w:t>20</w:t>
            </w:r>
            <w:r>
              <w:rPr>
                <w:lang w:val="ru-RU"/>
              </w:rPr>
              <w:t>24</w:t>
            </w:r>
            <w:r>
              <w:rPr/>
              <w:t xml:space="preserve"> №</w:t>
            </w:r>
            <w:r>
              <w:rPr>
                <w:lang w:val="ru-RU"/>
              </w:rPr>
              <w:t xml:space="preserve"> 72</w:t>
            </w:r>
          </w:p>
        </w:tc>
      </w:tr>
    </w:tbl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2"/>
        <w:keepNext w:val="true"/>
        <w:keepLines/>
        <w:spacing w:lineRule="exact" w:line="240"/>
        <w:jc w:val="center"/>
        <w:rPr>
          <w:lang w:val="ru-RU"/>
        </w:rPr>
      </w:pPr>
      <w:r>
        <w:rPr/>
        <w:t>Ведомственная структура расходов</w:t>
      </w:r>
      <w:r>
        <w:rPr>
          <w:lang w:val="ru-RU"/>
        </w:rPr>
        <w:t xml:space="preserve"> районного бюджета </w:t>
      </w:r>
      <w:r>
        <w:rPr/>
        <w:t>на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ы</w:t>
      </w:r>
    </w:p>
    <w:p>
      <w:pPr>
        <w:pStyle w:val="2"/>
        <w:keepNext w:val="true"/>
        <w:keepLines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 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708"/>
        <w:gridCol w:w="570"/>
        <w:gridCol w:w="567"/>
        <w:gridCol w:w="1844"/>
        <w:gridCol w:w="703"/>
        <w:gridCol w:w="1422"/>
        <w:gridCol w:w="1421"/>
      </w:tblGrid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/>
              <w:t xml:space="preserve">Сумма </w:t>
              <w:br/>
              <w:t>на 202</w:t>
            </w:r>
            <w:r>
              <w:rPr>
                <w:lang w:val="ru-RU"/>
              </w:rPr>
              <w:t>6</w:t>
            </w:r>
            <w:r>
              <w:rPr/>
              <w:t xml:space="preserve">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</w:t>
            </w:r>
            <w:r>
              <w:rPr>
                <w:lang w:val="ru-RU"/>
              </w:rPr>
              <w:t>7</w:t>
            </w:r>
            <w:r>
              <w:rPr/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Администрации Павловского района по физической культуре и спор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33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22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33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22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7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7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7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7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/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культуре Администрации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17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48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9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9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9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9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9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9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2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5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5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5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5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6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6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зеи и постоянные выст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1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1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7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7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2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Культура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образованию и молодежной политике Администрации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647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728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30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382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2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ru-RU"/>
              </w:rPr>
              <w:t>8</w:t>
            </w:r>
            <w:r>
              <w:rPr/>
              <w:t>613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2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13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оступности и качества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2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13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103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3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23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103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3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23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179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179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170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170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74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104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24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604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качества общего образования посредством обновления содержания и технологий обучения, модернизация инфраструктуры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24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604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школ - детских садов, школ начальных, основных и сред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/>
            </w:pPr>
            <w:r>
              <w:rPr>
                <w:lang w:val="ru-RU" w:eastAsia="ru-RU"/>
              </w:rPr>
              <w:t>58 2 00 1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4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55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/>
            </w:pPr>
            <w:r>
              <w:rPr>
                <w:lang w:val="ru-RU" w:eastAsia="ru-RU"/>
              </w:rPr>
              <w:t>58 2 00 1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4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55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/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1422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1422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26</w:t>
            </w:r>
            <w:r>
              <w:rPr/>
              <w:t>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14100</w:t>
            </w:r>
            <w:r>
              <w:rPr/>
              <w:t>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1410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Организация бесплатного горячего питания обучающихся, </w:t>
              <w:br/>
              <w:t xml:space="preserve">получающих начальное общее образование в государственных </w:t>
              <w:br/>
              <w:t>и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/>
            </w:pPr>
            <w:r>
              <w:rPr>
                <w:lang w:val="ru-RU" w:eastAsia="ru-RU"/>
              </w:rPr>
              <w:t>58 2 00 L3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948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834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L3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948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834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асходы на о</w:t>
            </w: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 xml:space="preserve">беспечение бесплатным двухразовым питанием обучающихся с ограниченными возможностями здоровья муниципальных </w:t>
              <w:br/>
              <w:t>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09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94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94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09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94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94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асходы на обеспечение бесплатным одноразовым горячим питанием детей из многодетн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/>
            </w:pPr>
            <w:r>
              <w:rPr>
                <w:lang w:val="ru-RU" w:eastAsia="ru-RU"/>
              </w:rPr>
              <w:t>58 2 00 S68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23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23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/>
            </w:pPr>
            <w:r>
              <w:rPr>
                <w:lang w:val="ru-RU" w:eastAsia="ru-RU"/>
              </w:rPr>
              <w:t>58 2 00 S68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23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23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</w:rPr>
              <w:t>Региональный проект «Все лучшее детям (Алтайский край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31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9414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575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31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9414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575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31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9414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Педагоги и наставники (Алтайский край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 2 Ю6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4640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4673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05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718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05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718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оведение мероприятий по обеспечению деятельности </w:t>
              <w:br/>
              <w:t>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17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182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854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17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182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854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Ежемесячное денежное вознаграждение за классное </w:t>
              <w:br/>
              <w:t xml:space="preserve">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</w:t>
              <w:br/>
              <w:t xml:space="preserve">общего образования, образовательные программы среднего общего </w:t>
              <w:br/>
              <w:t>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93" w:right="-147" w:hanging="0"/>
              <w:jc w:val="center"/>
              <w:rPr/>
            </w:pPr>
            <w:r>
              <w:rPr>
                <w:lang w:val="ru-RU" w:eastAsia="ru-RU"/>
              </w:rPr>
              <w:t>58 2 Ю6 530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/>
              </w:rPr>
              <w:t>52100</w:t>
            </w:r>
            <w:r>
              <w:rPr>
                <w:rFonts w:eastAsia="Calibri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93" w:right="-147" w:hanging="0"/>
              <w:jc w:val="center"/>
              <w:rPr/>
            </w:pPr>
            <w:r>
              <w:rPr>
                <w:lang w:val="ru-RU" w:eastAsia="ru-RU"/>
              </w:rPr>
              <w:t>58 2 Ю6 530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/>
              </w:rPr>
              <w:t>52100</w:t>
            </w:r>
            <w:r>
              <w:rPr>
                <w:rFonts w:eastAsia="Calibri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/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9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9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равных возможностей для позитивной социализации и успешности каждого ребенка с учетом изменения культурной, социальной и технологическ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9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(учреждений)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104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9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104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9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29925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1171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/>
              </w:rPr>
              <w:t>1266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3200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98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24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98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t>11524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386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48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227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7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368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7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7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7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7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3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3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43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46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43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46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43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46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202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0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47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98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/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685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66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6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65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равных возможностей для позитивной социализации и успешности каждого ребенка с учетом изменения культурной, социальной и технологическ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6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65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Развитие системы отдыха и укрепления здоровья детей </w:t>
              <w:br/>
              <w:t>(организация отдыха и оздоровления дет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6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65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6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65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5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азание государственной поддержки молодым учителям общеобразовательных учреждений по возмещению части затрат при погашении ипотечного кредита на улучшение жилищных услов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23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34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3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34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3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34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ности и качества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23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34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пенсация части платы, взимаемой с родителей (законных представителей) за присмотр и уход за ребенком в образовательных организациях Алтайского края, реализующих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61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61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61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61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нижение количества детей- 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73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773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73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73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89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89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84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845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1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1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9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9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52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52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4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47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финансам, налоговой и кредитной политике администрации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17328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82431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8929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808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361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78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361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78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361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78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361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78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23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82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8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4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580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7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43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530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3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30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3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30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3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30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953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7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91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t>935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71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4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5287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476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5287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476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5287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476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5287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476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5287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476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5287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476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218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8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218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8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218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8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218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8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218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8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218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8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68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68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68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68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68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68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68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68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88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88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88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88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79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795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79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795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320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283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76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82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76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82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76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82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76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82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76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82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244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500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244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500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244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500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244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500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244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500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строительству, газификации, архитектуре и жилищно-коммунальному хозяйству Администрации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55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18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65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18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65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18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65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18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65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18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65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18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65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18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экономике и управлению муниципальным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1033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8636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/>
              </w:rPr>
              <w:t>1</w:t>
            </w: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ru-RU" w:eastAsia="en-US"/>
              </w:rPr>
              <w:t>1</w:t>
            </w:r>
            <w:r>
              <w:rPr>
                <w:rFonts w:eastAsia="Calibri"/>
                <w:lang w:eastAsia="en-US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овлечение в хозяйственный оборот объектов муниципальной собственности и земельных ресурсов в целях привлечения инвестиций в экономику района и укрепления его бюджетной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19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96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9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96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19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96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99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96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99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96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99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96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238267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69641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0280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028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64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9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64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9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64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9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64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9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12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7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4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2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7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5399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6647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5399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6647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5399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6647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5399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6647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35372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7112,8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10682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1208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336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98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74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6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28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9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9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2,6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21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213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21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213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21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213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211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213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161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682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486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08,2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75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5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5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5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5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5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3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овлечение в хозяйственный оборот объектов муниципальной собственности и земельных ресурсов в целях привлечения инвестиций в экономику района и укрепления его бюджетной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3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3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3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3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3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3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11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69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11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69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11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69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11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69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11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69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761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45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3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1,5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2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36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6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2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2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ельск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2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тлов и содержание  животных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2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2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-значимые маршру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4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4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4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Д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4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Д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4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11534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71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11509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46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Энергосбережение и повышение энергетической эффективности Павловского района Алтайского кра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4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6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4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6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47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6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«Комплексное развитие систем коммунальной инфраструктуры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11161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Увеличение объема и улучшение качества питьевой в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24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4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24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4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24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48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Модернизация объектов водоотвед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4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4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4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9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Улучшение снабжения услугами теплоснабжения потребителей, рациональное использование энерго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9341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ru-RU" w:eastAsia="en-US"/>
              </w:rPr>
              <w:t>21803</w:t>
            </w:r>
            <w:r>
              <w:rPr>
                <w:rFonts w:eastAsia="Calibri"/>
                <w:lang w:eastAsia="en-US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916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80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916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80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и строительство газовых котель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4248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4248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объектов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9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3195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195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3194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1947,3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Обеспечение жильем молодых семей в Павловском районе Алтайского кра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36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4364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36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4364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36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4364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1758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7582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1758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7582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Осуществление государственных полномочий в сфере </w:t>
              <w:br/>
              <w:t>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/>
            </w:pPr>
            <w:r>
              <w:rPr>
                <w:lang w:val="ru-RU" w:eastAsia="ru-RU"/>
              </w:rPr>
              <w:t xml:space="preserve">90 4 00 </w:t>
            </w:r>
            <w:r>
              <w:rPr>
                <w:lang w:val="en-US" w:eastAsia="ru-RU"/>
              </w:rPr>
              <w:t>S</w:t>
            </w:r>
            <w:r>
              <w:rPr>
                <w:lang w:val="ru-RU" w:eastAsia="ru-RU"/>
              </w:rPr>
              <w:t>08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/>
            </w:pPr>
            <w:r>
              <w:rPr>
                <w:lang w:val="ru-RU" w:eastAsia="ru-RU"/>
              </w:rPr>
              <w:t xml:space="preserve">90 4 00 </w:t>
            </w:r>
            <w:r>
              <w:rPr>
                <w:lang w:val="en-US" w:eastAsia="ru-RU"/>
              </w:rPr>
              <w:t>S</w:t>
            </w:r>
            <w:r>
              <w:rPr>
                <w:lang w:val="ru-RU" w:eastAsia="ru-RU"/>
              </w:rPr>
              <w:t>08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4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40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Расходы, осуществляемые в целях соблюдения предельных (максимальных) индексов изменения размера вносимой гражданами платы </w:t>
              <w:br/>
              <w:t>за коммун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7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07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7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07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-ных к ним местностей, имеющих право на получение жилищных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-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 утвержденные расходы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911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1723,7</w:t>
            </w:r>
          </w:p>
        </w:tc>
      </w:tr>
      <w:tr>
        <w:trPr>
          <w:trHeight w:val="23" w:hRule="atLeast"/>
        </w:trPr>
        <w:tc>
          <w:tcPr>
            <w:tcW w:w="7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 расходов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7319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62377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character" w:styleId="Blk">
    <w:name w:val="blk"/>
    <w:basedOn w:val="Style9"/>
    <w:qFormat/>
    <w:rPr/>
  </w:style>
  <w:style w:type="character" w:styleId="10">
    <w:name w:val="10 пж Знак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01">
    <w:name w:val="10 пж"/>
    <w:basedOn w:val="Normal"/>
    <w:qFormat/>
    <w:pPr>
      <w:jc w:val="center"/>
    </w:pPr>
    <w:rPr>
      <w:sz w:val="20"/>
      <w:szCs w:val="20"/>
      <w:lang w:val="ru-RU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ru-RU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  <w:lang w:val="ru-RU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  <w:lang w:val="ru-RU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ru-RU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lang w:val="ru-RU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lang w:val="ru-RU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ru-RU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lang w:val="ru-RU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5:33:00Z</dcterms:created>
  <dc:creator>Рабочий</dc:creator>
  <dc:description/>
  <cp:keywords/>
  <dc:language>en-US</dc:language>
  <cp:lastModifiedBy>RePack by SPecialiST</cp:lastModifiedBy>
  <cp:lastPrinted>2012-12-05T19:11:00Z</cp:lastPrinted>
  <dcterms:modified xsi:type="dcterms:W3CDTF">2024-12-24T04:54:00Z</dcterms:modified>
  <cp:revision>590</cp:revision>
  <dc:subject/>
  <dc:title>РОССИЙСКАЯ   ФЕДЕРАЦИЯ</dc:title>
</cp:coreProperties>
</file>