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13</w:t>
              <w:tab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23.12.2024 № 7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240"/>
        <w:jc w:val="center"/>
        <w:rPr/>
      </w:pPr>
      <w:r>
        <w:rPr>
          <w:sz w:val="28"/>
          <w:szCs w:val="28"/>
          <w:lang w:val="ru-RU"/>
        </w:rPr>
        <w:t>Распределение дотаций на выравнивание бюджетной обеспеченности поселений на 2026 год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2126"/>
        <w:gridCol w:w="1834"/>
      </w:tblGrid>
      <w:tr>
        <w:trPr>
          <w:trHeight w:val="23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тации на выравнивание бюджетной обеспеченности поселений за счет субвенции из краев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тации на выравнивание бюджетной обеспеченности поселений за счет собственных доходов районного бюдже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16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тации на выравнивание бюджетной обеспеченности поселений, всего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Арбуз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8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066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Буран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Елунин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5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Колыван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9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1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Комсомоль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4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Лебяжин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Новозорин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85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524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Павл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18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55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Павлозаводско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81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1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Прутско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8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63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Рогозихин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52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9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Стук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4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29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Черемн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9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Чернопят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96"/>
              <w:jc w:val="left"/>
              <w:rPr/>
            </w:pPr>
            <w:r>
              <w:rPr/>
              <w:t>Шах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2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842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764,9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25:00Z</dcterms:created>
  <dc:creator>Comp4</dc:creator>
  <dc:description/>
  <cp:keywords/>
  <dc:language>en-US</dc:language>
  <cp:lastModifiedBy>RePack by SPecialiST</cp:lastModifiedBy>
  <cp:lastPrinted>2010-11-12T16:00:00Z</cp:lastPrinted>
  <dcterms:modified xsi:type="dcterms:W3CDTF">2024-12-24T04:59:00Z</dcterms:modified>
  <cp:revision>19</cp:revision>
  <dc:subject/>
  <dc:title>Приложение № 16</dc:title>
</cp:coreProperties>
</file>