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из средств дорожного фонда бюджетам сельских поселений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6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22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31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78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46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32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56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505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957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15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81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0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88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621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158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58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2:00Z</dcterms:modified>
  <cp:revision>31</cp:revision>
  <dc:subject/>
  <dc:title>                                                                        Приложение № 16</dc:title>
</cp:coreProperties>
</file>