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йона </w:t>
            </w:r>
            <w:r>
              <w:rPr>
                <w:lang w:val="ru-RU"/>
              </w:rPr>
              <w:t>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 </w:t>
            </w: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«Распределение бюджетных ассигнований по разделам классификации расходов районного бюджета </w:t>
      </w:r>
      <w:r>
        <w:rPr/>
        <w:t>на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ы</w:t>
      </w:r>
      <w:r>
        <w:rPr>
          <w:rFonts w:cs="Times New Roman CYR" w:ascii="Times New Roman CYR" w:hAnsi="Times New Roman CYR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(тыс. руб.)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67"/>
        <w:gridCol w:w="560"/>
        <w:gridCol w:w="1425"/>
        <w:gridCol w:w="1417"/>
      </w:tblGrid>
      <w:tr>
        <w:trPr>
          <w:trHeight w:val="529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/>
              <w:t xml:space="preserve">Сумма </w:t>
              <w:br/>
              <w:t>на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6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7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7447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7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491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89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6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8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6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57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4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2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9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378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13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4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2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7,2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8,7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8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2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7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6,0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2,5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,2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7,4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,9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3,1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,3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0,8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 утвержденные расходы 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3,7</w:t>
            </w:r>
          </w:p>
        </w:tc>
      </w:tr>
      <w:tr>
        <w:trPr/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1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377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8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3:00Z</dcterms:modified>
  <cp:revision>454</cp:revision>
  <dc:subject/>
  <dc:title>РОССИЙСКАЯ   ФЕДЕРАЦИЯ</dc:title>
</cp:coreProperties>
</file>