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2021"/>
        <w:gridCol w:w="4360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7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а 23.12.2024 № 7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t>Распределение межбюджетного трансферта бюджетам сельских поселений на исполнение полномочий в части организации сбора и вывоза бытовых отходов и мусора на 2025 год</w:t>
      </w:r>
    </w:p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jc w:val="center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 xml:space="preserve">(тыс. </w:t>
      </w:r>
      <w:r>
        <w:rPr/>
        <w:t>руб.)</w:t>
      </w:r>
    </w:p>
    <w:tbl>
      <w:tblPr>
        <w:tblW w:w="928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2263"/>
      </w:tblGrid>
      <w:tr>
        <w:trPr>
          <w:trHeight w:val="549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Наименование сельского поселени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Арбузовский сельсовет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/>
            </w:pPr>
            <w:r>
              <w:rPr/>
              <w:t>150,0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Елунинский сельсовет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/>
            </w:pPr>
            <w:r>
              <w:rPr/>
              <w:t>70,0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Колыванский сельсовет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/>
            </w:pPr>
            <w:r>
              <w:rPr/>
              <w:t>50,0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Комсомольский сельсовет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/>
            </w:pPr>
            <w:r>
              <w:rPr/>
              <w:t>200,0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Новозоринский сельсовет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/>
            </w:pPr>
            <w:r>
              <w:rPr/>
              <w:t>200,0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Павловский сельсовет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/>
            </w:pPr>
            <w:r>
              <w:rPr/>
              <w:t>200,0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Павлозаводской сельсовет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/>
            </w:pPr>
            <w:r>
              <w:rPr/>
              <w:t>125,0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Прутской сельсовет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/>
            </w:pPr>
            <w:r>
              <w:rPr/>
              <w:t>200,0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Рогозихинский сельсовет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Стуковский сельсовет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/>
            </w:pPr>
            <w:r>
              <w:rPr/>
              <w:t>150,0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Черемновский сельсовет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/>
            </w:pPr>
            <w:r>
              <w:rPr/>
              <w:t>200,0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Чернопятовский сельсовет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Шаховский сельсовет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/>
            </w:pPr>
            <w:r>
              <w:rPr/>
              <w:t>50,0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 xml:space="preserve">                           </w:t>
            </w:r>
            <w:r>
              <w:rPr/>
              <w:t>ИТОГО: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/>
            </w:pPr>
            <w:r>
              <w:rPr/>
              <w:t>1795,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15:41:00Z</dcterms:created>
  <dc:creator>Comp4</dc:creator>
  <dc:description/>
  <cp:keywords/>
  <dc:language>en-US</dc:language>
  <cp:lastModifiedBy>RePack by SPecialiST</cp:lastModifiedBy>
  <cp:lastPrinted>2008-11-15T11:30:00Z</cp:lastPrinted>
  <dcterms:modified xsi:type="dcterms:W3CDTF">2024-12-24T05:01:00Z</dcterms:modified>
  <cp:revision>29</cp:revision>
  <dc:subject/>
  <dc:title>                                                                        Приложение № 16</dc:title>
</cp:coreProperties>
</file>