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91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тверждена </w:t>
        <w:br/>
        <w:t>постановлением Правительства</w:t>
        <w:br/>
        <w:t>Российской Федерации</w:t>
        <w:br/>
        <w:t>от 17 декабря 2012 № 1317</w:t>
        <w:br/>
      </w:r>
    </w:p>
    <w:p>
      <w:pPr>
        <w:pStyle w:val="Normal"/>
        <w:numPr>
          <w:ilvl w:val="0"/>
          <w:numId w:val="0"/>
        </w:numPr>
        <w:spacing w:before="120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КЛАД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en-US" w:eastAsia="ru-RU"/>
        </w:rPr>
        <w:t>____________________Воронова Антона Владимировича_____________________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_</w:t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>(Ф.И.О главы администрации городского округа (муниципального района))</w:t>
      </w:r>
    </w:p>
    <w:p>
      <w:pPr>
        <w:pStyle w:val="Normal"/>
        <w:spacing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___________________Павловский район Алтайского края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</w:t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>(наименование городского округа (муниципального района))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</w:t>
      </w:r>
      <w:bookmarkStart w:id="0" w:name="year_bm"/>
      <w:bookmarkEnd w:id="0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020 год и их планируемых значениях на 3-летний период 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 _____________________</w:t>
      </w:r>
    </w:p>
    <w:p>
      <w:pPr>
        <w:pStyle w:val="Normal"/>
        <w:spacing w:before="280" w:after="28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та _________ __________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table_bm"/>
      <w:bookmarkEnd w:id="1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оказатели эффективности деятельности органов местного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самоуправления </w:t>
      </w:r>
      <w:bookmarkStart w:id="2" w:name="table_bu_bm"/>
      <w:bookmarkEnd w:id="2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авловского района за 2020  год</w:t>
      </w:r>
    </w:p>
    <w:tbl>
      <w:tblPr>
        <w:tblW w:w="150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1623"/>
        <w:gridCol w:w="952"/>
        <w:gridCol w:w="952"/>
        <w:gridCol w:w="992"/>
        <w:gridCol w:w="954"/>
        <w:gridCol w:w="952"/>
        <w:gridCol w:w="951"/>
        <w:gridCol w:w="29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3" w:name="ym3_bm"/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4" w:name="ym2_bm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5" w:name="ym1_bm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6" w:name="y_bm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7" w:name="yp1_bm"/>
            <w:bookmarkEnd w:id="7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8" w:name="yp2_bm"/>
            <w:bookmarkEnd w:id="8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кономическое развит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ини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5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ем инвестиций в основной  капитал без субъектов малого предпринимательства и объема инвестиций, не наблюдаемых прямыми статистическими методами (за исключением бюджетных средств), в расчете на 1 жи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уб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2 4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 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 06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 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 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 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,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,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рупных и средних предприятий и некоммерческих организ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уб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 7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 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 9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 2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 8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 6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униципальных дошкольных организ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уб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 1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 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 5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 0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 8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 6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униципальных общеобразовательных организ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уб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 9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 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 6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 6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 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 3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ителей муниципальных общеобразовательных организ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уб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 2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 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 46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 8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 5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 3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униципальных учреждений культуры и искус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уб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 37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 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 36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 5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 8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 2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униципальных учреждений физической культуры и спор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уб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 5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 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 9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 9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 1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 4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школьное образ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,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,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,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,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бщее и дополнительное образование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детей первой и второй групп здоровья в общей численности обучающихся в муниципальных общеобразовательных организац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,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,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,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,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организац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,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,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,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,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детей в возрасте от 5 до  18 лет, охваченных дополнительным образование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лубами и учреждениями клубного тип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иблиотек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арками культуры и отдых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,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изическая культура и спор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илищное строительство и обеспечение граждан жилье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 метр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том числе введенная в действие за один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 метр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3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3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3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3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ектар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ектар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ектов жилищного строительства - в течение 3 л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 метр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ых объектов капитального строительства - в течение 5 л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 метр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4 58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илищно-коммунальное хозяйст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Алтайского края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,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,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ганизация муниципального управ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ем незавершенного в установленные сроки строительства, осуществляемого за счет средств бюджета городского округа (муниципального район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уб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87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0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14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13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137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13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личие\отсутств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довлетворенность населения деятельностью органов местного самоуправления городского округа (муниципального район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нтов от числа опрошенны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,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,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негодовая численность постоянного на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челове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нергосбережение и повышение энергетической эффектив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дельная величина потребления энергетических ресурсов в многоквартирных дом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лектрическая энерг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т/ч на 1 проживающ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пловая энерг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кал на 1 кв. м общей площад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рячая в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б. метров на 1 проживающ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олодная в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б. метров на 1 проживающ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,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,2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,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,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,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родный га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б. метров на 1 проживающ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дельная величина потребления энергетических ресурсов муниципальными бюджетными учреждения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лектрическая энерг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т. ч. на челове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пловая энерг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кал на 1 кв. м общей площад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9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рячая в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б. м. на челове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олодная в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б. м. на челове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родный га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б. м. на челове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зультаты независимой оценки качества условий оказания услуг муниципальными организациями в сферах культуры, образо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«Интернет»), при налич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сфере культур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алл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,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,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сфере образ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алл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,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,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hd w:fill="auto" w:val="clear"/>
        <w:spacing w:lineRule="exact" w:line="180" w:before="0" w:after="0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  <w:bookmarkStart w:id="9" w:name="sections_bm"/>
      <w:bookmarkStart w:id="10" w:name="sections_bm"/>
      <w:bookmarkEnd w:id="10"/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 Знак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  <w:ind w:firstLine="46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34:00Z</dcterms:created>
  <dc:creator>webadmin</dc:creator>
  <dc:description/>
  <dc:language>en-US</dc:language>
  <cp:lastModifiedBy>RePack by SPecialiST</cp:lastModifiedBy>
  <dcterms:modified xsi:type="dcterms:W3CDTF">2021-04-23T07:34:00Z</dcterms:modified>
  <cp:revision>2</cp:revision>
  <dc:subject/>
  <dc:title/>
</cp:coreProperties>
</file>