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атья 106, 107 БК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верхнего предела  муниципального внутреннего долга и предельного объема муниципальных заимствований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6г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1.Расчет верхнего предела муниципального внутреннего долга Павловского района на 1 января 2026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авловского района на 1 января 2025 года – </w:t>
      </w:r>
      <w:r>
        <w:rPr>
          <w:sz w:val="28"/>
          <w:szCs w:val="28"/>
          <w:u w:val="single"/>
        </w:rPr>
        <w:t>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влечение заемных средств  в 2025 году  - 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гашение долговых обязательств в 2025 году – 0,0 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0 + 0 – 0 = 0 тыс.руб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Расчет предельного объема муниципальных заимствований Павловского района на 2025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го доходов  1578617,4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звозмездные перечисления   823712,5 тыс. руб.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упления налоговых и неналоговых доходов по дополнительным нормативам отчислений  - прогноз НДФЛ  571228,0 : 58 % (13% по БК + 45% доп.норматив) х 45 % =  443194,1 тыс. руб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чет: 1578617,4 – 823712,5 – 443194,1 = 311710,8 тыс. руб. х 50 % = </w:t>
      </w:r>
      <w:r>
        <w:rPr>
          <w:sz w:val="28"/>
          <w:szCs w:val="28"/>
          <w:u w:val="single"/>
        </w:rPr>
        <w:t>155855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06, 107 БК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верхнего предела  муниципального внутреннего долга и предельного объема муниципальных заимствований Пав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1 января 2027г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6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. Расчет верхнего предела муниципального внутреннего долга Павловского на 1 января 2027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авловского района на 1 января 2026 года – </w:t>
      </w:r>
      <w:r>
        <w:rPr>
          <w:sz w:val="28"/>
          <w:szCs w:val="28"/>
          <w:u w:val="single"/>
        </w:rPr>
        <w:t>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влечение заемных средств  в 2026 году  - 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гашение долговых обязательств в 2026 году – 0,0 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0 + 0 – 0 = 0 тыс.руб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2. Расчет предельного объема муниципальных заимствований Павловского района на 2026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го доходов  1583682,7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звозмездные перечисления   790127,2 тыс. руб.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упления налоговых и неналоговых доходов по дополнительным нормативам отчислений  - прогноз НДФЛ  610426,0 : 58 % (13% по БК + 45% доп.норматив) х 45 % =  473606,4 тыс. руб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чет: 1583682,7 – 790127,2 – 473606,4 = 319949,1 тыс. руб. х 50 % = </w:t>
      </w:r>
      <w:r>
        <w:rPr>
          <w:sz w:val="28"/>
          <w:szCs w:val="28"/>
          <w:u w:val="single"/>
        </w:rPr>
        <w:t>159974,6 тыс. 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06, 107 БК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верхнего предела  муниципального внутреннего долга и предельного объема муниципальных заимствований Пав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1 января 2028г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7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1.Расчет верхнего предела муниципального внутреннего долга Павловского на 1 января 2028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авловского района на 1 января 2027 года – </w:t>
      </w:r>
      <w:r>
        <w:rPr>
          <w:sz w:val="28"/>
          <w:szCs w:val="28"/>
          <w:u w:val="single"/>
        </w:rPr>
        <w:t>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влечение заемных средств  в 2027 году  - 0,0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гашение долговых обязательств в 2027 году – 0,0 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0 + 0 – 0 = 0 тыс.руб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2. Расчет предельного объема муниципальных заимствований Павловского района на 2027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го доходов  1569272,1 тыс.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звозмездные перечисления   737720,8 тыс. руб.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упления налоговых и неналоговых доходов по дополнительным нормативам отчислений  - прогноз НДФЛ  631945,0 : 58 % (13% по БК + 45% доп.норматив) х 45 % =  490302,2 тыс. руб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Расчет: 1569272,1 – 737720,8 – 490302,2 = 341249,1 тыс. руб. х 50 % = </w:t>
      </w:r>
      <w:r>
        <w:rPr>
          <w:sz w:val="28"/>
          <w:szCs w:val="28"/>
          <w:u w:val="single"/>
        </w:rPr>
        <w:t>170624,6 тыс. руб.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3:25:00Z</dcterms:created>
  <dc:creator>1</dc:creator>
  <dc:description/>
  <cp:keywords/>
  <dc:language>en-US</dc:language>
  <cp:lastModifiedBy>555</cp:lastModifiedBy>
  <cp:lastPrinted>2011-11-14T10:39:00Z</cp:lastPrinted>
  <dcterms:modified xsi:type="dcterms:W3CDTF">2024-11-13T04:29:00Z</dcterms:modified>
  <cp:revision>107</cp:revision>
  <dc:subject/>
  <dc:title>Расчет верхнего предела  муниципального долга  и предельный объем муниципального долга Краснохолмского района на 1января 2013г</dc:title>
</cp:coreProperties>
</file>