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z w:val="28"/>
          <w:szCs w:val="28"/>
          <w:lang w:eastAsia="ru-RU"/>
        </w:rPr>
      </w:pPr>
      <w:bookmarkStart w:id="0" w:name="RANGE!A1%3AG4"/>
      <w:r>
        <w:rPr>
          <w:rFonts w:eastAsia="Times New Roman" w:cs="Times New Roman" w:ascii="Times New Roman" w:hAnsi="Times New Roman"/>
          <w:sz w:val="28"/>
          <w:szCs w:val="28"/>
          <w:lang w:eastAsia="ru-RU"/>
        </w:rPr>
        <w:t xml:space="preserve">Ожидаемое исполнение консолидированного бюджета Павловского района </w:t>
      </w:r>
    </w:p>
    <w:p>
      <w:pPr>
        <w:pStyle w:val="Normal"/>
        <w:spacing w:before="0" w:after="0"/>
        <w:jc w:val="center"/>
        <w:rPr/>
      </w:pPr>
      <w:bookmarkStart w:id="1" w:name="RANGE!A1%3AG4"/>
      <w:r>
        <w:rPr>
          <w:rFonts w:eastAsia="Times New Roman" w:cs="Times New Roman" w:ascii="Times New Roman" w:hAnsi="Times New Roman"/>
          <w:sz w:val="28"/>
          <w:szCs w:val="28"/>
          <w:lang w:eastAsia="ru-RU"/>
        </w:rPr>
        <w:t>за 2024 год</w:t>
      </w:r>
      <w:bookmarkEnd w:id="1"/>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Доходы бюджета</w:t>
      </w:r>
    </w:p>
    <w:tbl>
      <w:tblPr>
        <w:tblW w:w="10348" w:type="dxa"/>
        <w:jc w:val="left"/>
        <w:tblInd w:w="-572" w:type="dxa"/>
        <w:tblLayout w:type="fixed"/>
        <w:tblCellMar>
          <w:top w:w="0" w:type="dxa"/>
          <w:left w:w="108" w:type="dxa"/>
          <w:bottom w:w="0" w:type="dxa"/>
          <w:right w:w="108" w:type="dxa"/>
        </w:tblCellMar>
      </w:tblPr>
      <w:tblGrid>
        <w:gridCol w:w="2833"/>
        <w:gridCol w:w="1843"/>
        <w:gridCol w:w="1418"/>
        <w:gridCol w:w="1418"/>
        <w:gridCol w:w="1418"/>
        <w:gridCol w:w="1418"/>
      </w:tblGrid>
      <w:tr>
        <w:trPr>
          <w:trHeight w:val="23" w:hRule="atLeast"/>
        </w:trPr>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w:t>
              <w:br/>
              <w:t>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од дохода по бюджетной классификации</w:t>
            </w:r>
          </w:p>
        </w:tc>
        <w:tc>
          <w:tcPr>
            <w:tcW w:w="5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ные бюджетные назначения</w:t>
            </w:r>
          </w:p>
        </w:tc>
      </w:tr>
      <w:tr>
        <w:trPr>
          <w:trHeight w:val="23" w:hRule="atLeast"/>
        </w:trPr>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онсолиди-рованный бюджет субъекта Российской Федерации и территориального государст-венного внебюджетн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суммы, подлежащие исключению в рамках консолидированного бюджета субъек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бюджеты муници- пальных райо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бюджеты сельских поселений</w:t>
            </w:r>
          </w:p>
        </w:tc>
      </w:tr>
      <w:tr>
        <w:trPr>
          <w:trHeight w:val="23"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46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Доходы бюджета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16"/>
                <w:szCs w:val="16"/>
              </w:rPr>
              <w:t>1 899 377 969,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 312 604,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831 679 716,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8 010 857,45</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pPr>
            <w:r>
              <w:rPr>
                <w:rFonts w:cs="Times New Roman" w:ascii="Times New Roman" w:hAnsi="Times New Roman"/>
                <w:color w:val="000000"/>
                <w:sz w:val="16"/>
                <w:szCs w:val="16"/>
              </w:rPr>
              <w:t>в том числе:</w:t>
              <w:b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000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39 128 5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81 874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7 253 747,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1000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59 92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42 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17 825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10200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59 92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42 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 825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4"/>
                <w:szCs w:val="14"/>
              </w:rPr>
              <w:t>000 1010201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4 29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0 1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 151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10202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3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0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10203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8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7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10204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10208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2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10213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4 49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3 65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37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10214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217 3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4 56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732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И НА ТОВАРЫ (РАБОТЫ, УСЛУГИ), РЕАЛИЗУЕМЫЕ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3000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 141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 141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кцизы по подакцизным товарам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30200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 141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 141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30223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 504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 504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302231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 504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 504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30224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302241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50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4"/>
                <w:szCs w:val="14"/>
              </w:rPr>
              <w:t>000 1030225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 89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 89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302251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 89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 89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30226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05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05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302261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05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05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5000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 87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9 909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61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 взимаемый в связи с применением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50100000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 00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 00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50101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 0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 0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501011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 0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 0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50102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00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00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501021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00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00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50300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12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16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61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50301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12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16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961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 взимаемый в связи с применением патент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50400002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73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73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4"/>
                <w:szCs w:val="14"/>
              </w:rPr>
              <w:t>000 1050402002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73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73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6000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59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596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60100000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 63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 633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60103010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 63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 633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емель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60600000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 96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 963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емельный налог с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4"/>
                <w:szCs w:val="14"/>
              </w:rPr>
              <w:t>000 1060603000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16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163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емельный налог с организаций, обладающих земельным участком,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60603310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16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163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емельный налог с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4"/>
                <w:szCs w:val="14"/>
              </w:rPr>
              <w:t>000 1060604000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8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800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емельный налог с физических лиц, обладающих земельным участком,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60604310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8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800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И, СБОРЫ И РЕГУЛЯРНЫЕ ПЛАТЕЖИ ЗА ПОЛЬЗОВАНИЕ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7000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 на добычу полезных ископаем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70100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лог на добычу общераспространенных полезных ископаем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70102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8000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0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99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Государственная пошлина по делам, рассматриваемым в судах общей юрисдикции, мировыми судь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80300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99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99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80301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99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99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80400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80402001000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1000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3 92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40 02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03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10500000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 12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9 85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275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10501000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 27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 27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10501305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 27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 27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10502000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10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6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10502505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10502510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6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10503000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74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7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69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10503505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7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1 37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10503510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1 369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69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тежи от государственных и муниципальных унитарных предприя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10700000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10701000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4"/>
                <w:szCs w:val="14"/>
              </w:rPr>
              <w:t>000 1110701505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10900000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9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628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10904000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9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628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10904505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10904510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62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628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2000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17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17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20100001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17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17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та за выбросы загрязняющих веществ в атмосферный воздух стационарными объект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20101001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та за сбросы загрязняющих веществ в водные объек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20103001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та за размещение отходов производства и потреб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20104001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1 84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84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та за размещение отходов произво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20104101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24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24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та за размещение твердых коммунальных от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2010420100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3000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61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19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413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30100000000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4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ие 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30199000000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4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доходы от оказания платных услуг (работ) получателями средств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30199510000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4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30200000000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38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1 19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189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поступающие в порядке возмещения расходов, понесенных в связи с эксплуатацией имущ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30206000000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1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19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63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поступающие в порядке возмещения расходов, понесенных в связи с эксплуатацией имущества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30206505000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19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19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поступающие в порядке возмещения расходов, понесенных в связи с эксплуатацией имущества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30206510000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6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963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доходы от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30299000000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6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доходы от компенсации затрат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30299510000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6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4000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 243 7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 17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 732,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4020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972 7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9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 732,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402050050000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9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9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402053050000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9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9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402050100000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 7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 732,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402053100000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 7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 732,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продажи земельных участков, находящих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406000000000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 07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 07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406010000000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 15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 15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4"/>
                <w:szCs w:val="14"/>
              </w:rPr>
              <w:t>000 11406013050000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 15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 15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406020000000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9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406025050000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406300000000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4"/>
                <w:szCs w:val="14"/>
              </w:rPr>
              <w:t>000 11406310000000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406313050000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00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1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1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000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7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7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050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053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060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063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070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073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080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083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130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133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4"/>
                <w:szCs w:val="14"/>
              </w:rPr>
              <w:t>000 11601140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143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150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153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170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173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190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193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200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1203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законами субъектов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200002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202002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700000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701000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0701005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тежи в целях возмещения причиненного ущерба (убы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1000000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1010000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1010005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1012000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10123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тежи, уплачиваемые в целях возмещения вре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11000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5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5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61105001000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5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5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7000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1 844 5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65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79 015,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705000000000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неналоговые доходы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705050050000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нициативные платеж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4"/>
                <w:szCs w:val="14"/>
              </w:rPr>
              <w:t>000 11715000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94 5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15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79 015,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ициативные платежи, зачисляемые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71503005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15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15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ициативные платежи, зачисляемые в бюджеты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7150301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79 0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79 015,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0000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160 249 422,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 312 604,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149 804 916,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0 757 110,45</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000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158 404 916,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260 312 604,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149 804 916,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8 912 604,97</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та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10000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212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 238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212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 238 2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тации бюджетам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4"/>
                <w:szCs w:val="14"/>
              </w:rPr>
              <w:t>000 20215002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212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212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тации бюджетам муниципальных районов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1500205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212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212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16001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 238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 238 2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тации бюджетам сельских поселений на выравнивание бюджетной обеспеченности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4"/>
                <w:szCs w:val="14"/>
              </w:rPr>
              <w:t>000 202160011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 238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 238 2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сидии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0000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47 620 816,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39 020 816,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600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0216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05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05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021605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05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05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ам муниципальных образований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0300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3 060 7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3 060 7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030005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3 060 7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3 060 7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ам муниципальных образований на обеспечение мероприятий по модернизации систем коммунальной инфраструктуры за счет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4"/>
                <w:szCs w:val="14"/>
              </w:rPr>
              <w:t>000 20220303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639 8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639 8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030305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639 8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639 8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5098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4"/>
                <w:szCs w:val="14"/>
              </w:rPr>
              <w:t>000 2022509805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5179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1 789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89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4"/>
                <w:szCs w:val="14"/>
              </w:rPr>
              <w:t>000 2022517905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89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89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5304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26 783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 783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530405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26 783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 783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ам на реализацию мероприятий по обеспечению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5497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 236 98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 236 98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ам муниципальных районов на реализацию мероприятий по обеспечению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549705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 236 98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 236 98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ам на реализацию мероприятий по модернизации школьных систем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5750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0 021 355,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0 021 355,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ам муниципальных районов на реализацию мероприятий по модернизации школьных систем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575005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0 021 355,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0 021 355,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ам на софинансирование капитальных вложений в объекты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7112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36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9 36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ам муниципальных районов на софинансирование капитальных вложений в объекты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711205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36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36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ие 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9999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4 175 46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5 575 46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8 600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субсидии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999905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5 575 46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5 575 46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ие субсидии бюджетам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299991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6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600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вен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30000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78 191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78 191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1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венции местным бюджетам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30024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48 472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48 472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венции бюджетам муниципальных районов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3002405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48 472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48 472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35118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25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25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1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3511805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25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25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351181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1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35120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3512005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35176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3517605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35303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 78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 78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3530305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 78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 78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40000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 38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1 110 86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 38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1 110 865,44</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40014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1 110 86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1 110 865,44</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400141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1 110 86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1 110 865,44</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межбюджетные трансферты, передаваемые бюджет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49999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 38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 38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межбюджетные трансферты, передаваемые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4999905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 38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 38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безвозмездные поступления от других бюджетов бюджетной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90000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032 539,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032 539,53</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безвозмездные поступления от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900500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032 539,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032 539,53</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безвозмездные поступления в бюджеты сельских поселений от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2900541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032 539,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032 539,53</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БЕЗВОЗМЕЗДНЫЕ ПОСТУПЛЕНИЯ ОТ ГОСУДАРСТВЕННЫХ (МУНИЦИПА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3000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52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525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Безвозмездные поступления от государственных (муниципальных) организаций в бюджеты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3050001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52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525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безвозмездные поступления от государственных (муниципальных) организаций в бюджеты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3050991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1 52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525 000,0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70000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9 505,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9 505,48</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безвозмездные поступления в бюджеты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7050001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9 505,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9 505,48</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оступления от денежных пожертвований, предоставляемых физическими лицами получателям средств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7050201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1 635,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1 635,48</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безвозмездные поступления в бюджеты сельских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2070503010000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7 8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7 870,00</w:t>
            </w:r>
          </w:p>
        </w:tc>
      </w:tr>
    </w:tbl>
    <w:p>
      <w:pPr>
        <w:pStyle w:val="Normal"/>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Normal"/>
        <w:jc w:val="center"/>
        <w:rPr/>
      </w:pPr>
      <w:r>
        <w:rPr/>
        <w:t>2. Расходы бюджета</w:t>
      </w:r>
    </w:p>
    <w:tbl>
      <w:tblPr>
        <w:tblW w:w="10348" w:type="dxa"/>
        <w:jc w:val="left"/>
        <w:tblInd w:w="-572" w:type="dxa"/>
        <w:tblLayout w:type="fixed"/>
        <w:tblCellMar>
          <w:top w:w="0" w:type="dxa"/>
          <w:left w:w="108" w:type="dxa"/>
          <w:bottom w:w="0" w:type="dxa"/>
          <w:right w:w="108" w:type="dxa"/>
        </w:tblCellMar>
      </w:tblPr>
      <w:tblGrid>
        <w:gridCol w:w="2692"/>
        <w:gridCol w:w="1842"/>
        <w:gridCol w:w="1560"/>
        <w:gridCol w:w="1417"/>
        <w:gridCol w:w="1419"/>
        <w:gridCol w:w="1418"/>
      </w:tblGrid>
      <w:tr>
        <w:trPr>
          <w:trHeight w:val="23"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w:t>
              <w:br/>
              <w:t>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4"/>
                <w:szCs w:val="14"/>
                <w:lang w:eastAsia="ru-RU"/>
              </w:rPr>
              <w:t>Код расхода по бюджетной классификации</w:t>
            </w:r>
          </w:p>
        </w:tc>
        <w:tc>
          <w:tcPr>
            <w:tcW w:w="58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ные бюджетные назначения</w:t>
            </w:r>
          </w:p>
        </w:tc>
      </w:tr>
      <w:tr>
        <w:trPr>
          <w:trHeight w:val="23"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eastAsia="Times New Roman" w:cs="Times New Roman" w:ascii="Times New Roman" w:hAnsi="Times New Roman"/>
                <w:sz w:val="20"/>
                <w:szCs w:val="20"/>
                <w:lang w:eastAsia="ru-RU"/>
              </w:rPr>
              <w:t>Консолидиро-ванный бюджет субъекта Российской Федерации и территориального государствен-ного внебюджетного фон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суммы, подлежащие исключению в рамках консолидированного бюджета субъекта Российской Федер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бюджеты муници- пальных райо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бюджеты сельских поселений</w:t>
            </w:r>
          </w:p>
        </w:tc>
      </w:tr>
      <w:tr>
        <w:trPr>
          <w:trHeight w:val="23"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асходы бюджета -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131 021 18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 312 604,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036 330 848,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5 002 939,52</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pPr>
            <w:r>
              <w:rPr>
                <w:rFonts w:cs="Times New Roman" w:ascii="Times New Roman" w:hAnsi="Times New Roman"/>
                <w:color w:val="000000"/>
                <w:sz w:val="16"/>
                <w:szCs w:val="16"/>
              </w:rPr>
              <w:t>в том числе:</w:t>
              <w:br/>
              <w:t>ОБЩЕГОСУДАРСТВЕННЫЕ ВОПРО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0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2 740 86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 534 083,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8 590 686,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1 684 266,34</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Функционирование высшего должностного лица субъекта Российской Федерации 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2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 819 8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61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5 201 828,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2 0000000000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 819 8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61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201 828,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Расходы на выплаты персоналу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2 0000000000 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 819 8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61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201 828,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Фонд оплаты труда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2 0000000000 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951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010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40 6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выплаты персоналу государственных (муниципальных) органов, за исключением фонда оплаты тру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2 0000000000 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3 0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3 028,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2 0000000000 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825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7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218 2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3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6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3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5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3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3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5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3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3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5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3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3 0000000000 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налогов, сборов и иных платеж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3 0000000000 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иных платеж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3 0000000000 8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4 885 4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 692 598,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1 657 68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7 920 350,92</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3 159 88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4 777 7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 382 091,29</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Расходы на выплаты персоналу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3 159 88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4 777 7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 382 091,29</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Фонд оплаты труда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5 721 806,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4 331 9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389 888,29</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выплаты персоналу государственных (муниципальных) органов, за исключением фонда оплаты тру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5 70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1 47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4 231,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 182 3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 384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797 972,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 381 124,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 557 80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 823 319,43</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 381 124,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 557 80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 823 319,43</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 564 14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904 48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 659 657,87</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816 976,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653 31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163 661,56</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 4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 48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оциальные выплаты гражданам, кроме публичных нормативных социальных выпла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 4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 48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особия, компенсации и иные социальные выплаты гражданам, кроме публичных нормативных обязатель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3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 4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 48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Капитальные вложения в объекты государственной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5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ые инвести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5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Бюджетные инвестиции на приобретение объектов недвижимого имущества в государственную (муниципальную) собств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4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5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91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 692 598,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 784 298,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91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 692 598,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 784 298,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619 24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99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119 940,2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налогов, сборов и иных платеж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619 24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99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119 940,2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Уплата налога на имущество организаций и земельного нало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8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32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15 7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прочих налогов, сбор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8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81 58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2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9 282,73</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иных платеж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4 0000000000 8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4 95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4 957,47</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дебная систе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5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5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5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5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6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 118 8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 118 8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6 0000000000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300 6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300 6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Расходы на выплаты персоналу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6 0000000000 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300 6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300 6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Фонд оплаты труда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6 0000000000 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445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445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выплаты персоналу государственных (муниципальных) органов, за исключением фонда оплаты тру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6 0000000000 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5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5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6 0000000000 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852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852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6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812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812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6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812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812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6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812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812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6 0000000000 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налогов, сборов и иных платеж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6 0000000000 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прочих налогов, сбор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6 0000000000 8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иных платеж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6 0000000000 8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Обеспечение проведения выборов и референдум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7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86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8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7 0000000000 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86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8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пециальные рас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07 0000000000 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86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8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езервные фон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1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514 84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8 348,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16 5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1 0000000000 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514 84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8 348,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16 5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езервные сред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1 0000000000 8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514 84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8 348,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16 5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ругие общегосударственные вопро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 326 422,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841 484,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 541 319,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 626 587,42</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 663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725 9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Расходы на выплаты персоналу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 663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725 9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Фонд оплаты труда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887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053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834 3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76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84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91 6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567 269,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18 7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848 557,53</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567 269,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18 7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848 557,53</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567 269,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18 7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848 557,53</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5 6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841 484,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977 18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5 6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841 484,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977 18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687 4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687 4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Гранты в форме субсидии бюджетным учрежден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6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автономным учрежден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663 4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663 4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Гранты в форме субсидии автономным учрежден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6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663 4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663 4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 272 10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 219 97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2 129,89</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сполнение судебных ак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849 10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826 97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 129,89</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сполнение судебных актов Российской Федерации и мировых соглашений по возмещению причиненного вре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8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849 10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826 97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 129,89</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налогов, сборов и иных платеж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иных платеж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113 0000000000 8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АЦИОНАЛЬНАЯ ОБОР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200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1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1 0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1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Мобилизационная и вневойсковая подготов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203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1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1 0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1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203 0000000000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061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061 1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Расходы на выплаты персоналу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203 0000000000 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061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061 1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Фонд оплаты труда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203 0000000000 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349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349 5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203 0000000000 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11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11 6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203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69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69 9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203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69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69 9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203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69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69 9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203 0000000000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1 0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бвен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203 0000000000 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1 0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3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НАЦИОНАЛЬНАЯ БЕЗОПАСНОСТЬ И ПРАВООХРАНИТЕЛЬНАЯ ДЕЯТЕЛЬ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300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527 7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587 84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099 7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015 84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щита населения и территории от чрезвычайных ситуаций природного и техногенного характера, пожарная безопас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310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979 4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97 57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979 4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97 575,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310 0000000000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62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62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Расходы на выплаты персоналу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310 0000000000 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62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62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Фонд оплаты труда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310 0000000000 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786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786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выплаты персоналу государственных (муниципальных) органов, за исключением фонда оплаты тру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310 0000000000 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310 0000000000 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40 8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40 8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310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51 4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3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97 575,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310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51 4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3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97 575,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310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51 4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3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97 575,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310 0000000000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97 57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97 5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310 0000000000 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97 57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97 5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ругие вопросы в области национальной безопасности и правоохранительной деятель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314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548 2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0 26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120 2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18 265,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314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120 2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18 265,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314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120 2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18 265,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314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120 2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18 265,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314 0000000000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0 26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18 2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314 0000000000 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0 26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18 2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АЦИОНАЛЬНАЯ ЭКОНОМ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00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1 415 32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860 763,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1 384 64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1 891 442,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ельское хозяйство и рыболов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05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5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05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5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05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5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05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5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ранспо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08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39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39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08 0000000000 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39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39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08 0000000000 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39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39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08 0000000000 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39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39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рожное хозяйство (дорожные фон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09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8 272 32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860 763,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 241 64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1 891 442,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09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8 272 32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 380 88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1 891 442,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09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8 272 32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 380 88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1 891 442,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09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8 272 32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 380 88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1 891 442,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09 0000000000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860 763,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860 76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09 0000000000 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860 763,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860 76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ругие вопросы в области национальной эконом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12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12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12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412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ЖИЛИЩНО-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0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46 291 57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9 477 621,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46 437 225,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9 331 968,45</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Жилищное хозяй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1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180 1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07 52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973 5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914 125,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1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180 1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914 125,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1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180 1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914 125,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1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180 1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914 125,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1 0000000000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07 52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07 5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1 0000000000 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07 52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07 5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2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9 880 50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818 689,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9 148 29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 550 891,77</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2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4 823 013,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4 672 12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 150 891,77</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2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4 823 013,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4 672 12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 150 891,77</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в целях капитального ремонта государственного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2 0000000000 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7 696 01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3 793 3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902 705,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2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 127 00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78 81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 248 186,77</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Капитальные вложения в объекты государственной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2 0000000000 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 354 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 354 1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ые инвести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2 0000000000 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 354 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 354 1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Бюджетные инвестиции в объекты капитального строительства государственной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2 0000000000 4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 354 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 354 1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2 0000000000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8 7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818 689,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439 89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2 0000000000 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8 7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818 689,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439 89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2 0000000000 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7 082 16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3 682 16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400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2 0000000000 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7 082 16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3 682 16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400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2 0000000000 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7 082 16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3 682 16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400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лагоустрой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3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4 132 95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 358 41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 257 4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3 233 951,68</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3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3 172 896,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3 172 896,68</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3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3 172 896,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3 172 896,68</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3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5 934 81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5 934 814,41</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3 0000000000 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 238 082,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 238 082,27</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3 0000000000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99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 358 41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 257 4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3 0000000000 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99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 358 41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 257 4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3 0000000000 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1 0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1 055,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налогов, сборов и иных платеж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3 0000000000 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1 0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1 055,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иных платеж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3 0000000000 8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1 0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1 055,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ругие вопросы в области жилищно-коммунального хозяй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5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 097 99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3 0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 057 994,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3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5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259 1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626 1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3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5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259 1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626 1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3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в целях капитального ремонта государственного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5 0000000000 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5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424 1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91 1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3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5 0000000000 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68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68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5 0000000000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3 0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5 0000000000 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3 0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5 0000000000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32 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32 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автономным учрежден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5 0000000000 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32 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32 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Гранты в форме субсидии автономным учрежден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5 0000000000 6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32 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032 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5 0000000000 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 766 589,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 766 58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5 0000000000 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 766 589,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 766 58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5 0000000000 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337 089,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337 08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505 0000000000 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429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429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0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166 634 30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166 634 30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школьное 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1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8 160 38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8 160 38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1 0000000000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7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оциальные выплаты гражданам, кроме публичных нормативных социальных выпла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1 0000000000 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7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собия, компенсации и иные социальные выплаты гражданам, кроме публичных нормативных обязатель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1 0000000000 3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7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Капитальные вложения в объекты государственной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1 0000000000 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48 95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48 958,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ые инвести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1 0000000000 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48 95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48 958,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Бюджетные инвестиции в объекты капитального строительства государственной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1 0000000000 4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48 95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48 958,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1 0000000000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7 234 42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7 234 42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1 0000000000 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7 234 42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7 234 42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1 0000000000 6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2 741 319,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2 741 31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 на иные ц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1 0000000000 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493 1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493 1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бщее 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2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82 609 88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82 609 88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2 0000000000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6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оциальные выплаты гражданам, кроме публичных нормативных социальных выпла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2 0000000000 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6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собия, компенсации и иные социальные выплаты гражданам, кроме публичных нормативных обязатель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2 0000000000 3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6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2 0000000000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82 443 88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82 443 88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2 0000000000 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82 443 88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82 443 88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2 0000000000 6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1 020 88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1 020 88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 на иные ц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2 0000000000 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1 423 00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1 423 00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полнительное образование де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3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 167 15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 167 15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3 0000000000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 167 15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 167 15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3 0000000000 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 167 15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 167 15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3 0000000000 6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 101 65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 101 65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 на иные ц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3 0000000000 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5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5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ругие вопросы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9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 696 873,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 696 87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9 0000000000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 277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 277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Расходы на выплаты персоналу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9 0000000000 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 277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 277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Фонд оплаты труда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9 0000000000 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 565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 565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выплаты персоналу государственных (муниципальных) органов, за исключением фонда оплаты тру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9 0000000000 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9 0000000000 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698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698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9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336 7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336 79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9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336 7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336 79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9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336 7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336 79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9 0000000000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7 54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7 54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оциальные выплаты гражданам, кроме публичных нормативных социальных выпла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9 0000000000 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 54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 54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собия, компенсации и иные социальные выплаты гражданам, кроме публичных нормативных обязатель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9 0000000000 3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 54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 54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9 0000000000 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9 0000000000 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 0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 0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налогов, сборов и иных платеж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9 0000000000 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 0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 0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прочих налогов, сбор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709 0000000000 8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 0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 0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УЛЬТУРА, КИНЕМАТОГРАФ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0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0 732 76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722 634,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8 705 98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4 749 422,73</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ульту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1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7 533 29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722 634,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4 337 42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 918 497,61</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1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 791 00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3 60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 737 399,61</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1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 791 00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3 60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 737 399,61</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в целях капитального ремонта государственного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1 0000000000 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3 6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3 60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1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 740 04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 740 045,52</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1 0000000000 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 997 35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 997 354,09</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1 0000000000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722 634,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832 63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1 0000000000 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722 634,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 832 63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1 0000000000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 451 19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 451 19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1 0000000000 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 451 19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 451 19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1 0000000000 6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 293 19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 293 19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 на иные ц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1 0000000000 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 15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 15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1 0000000000 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1 0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1 098,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налогов, сборов и иных платеж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1 0000000000 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1 0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1 098,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Уплата налога на имущество организаций и земельного нало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1 0000000000 8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1 0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1 098,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ругие вопросы в области культуры, кинематограф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4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 199 47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368 550,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 830 925,12</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4 0000000000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522 02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691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 830 925,12</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Расходы на выплаты персоналу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4 0000000000 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522 02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 691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 830 925,12</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Фонд оплаты труда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4 0000000000 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 004 82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83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 169 825,12</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4 0000000000 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 517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56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661 1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4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56 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56 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4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56 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56 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4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56 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56 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4 0000000000 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20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200,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налогов, сборов и иных платеж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4 0000000000 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20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200,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прочих налогов, сбор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4 0000000000 8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иных платеж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804 0000000000 8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ДРАВООХРАН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900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3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ругие вопросы в области здравоохран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909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3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909 0000000000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3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909 0000000000 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3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Гранты в форме субсидии бюджетным учрежден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0909 0000000000 6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3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ЦИАЛЬНАЯ ПОЛИ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0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1 417 753,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224 0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1 242 75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99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оциальное обеспечение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3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 822 053,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 822 05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3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3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3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3 0000000000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629 053,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629 05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убличные нормативные социальные выплаты граждан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3 0000000000 3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особия, компенсации, меры социальной поддержки по публичным нормативным обязательств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3 0000000000 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оциальные выплаты гражданам, кроме публичных нормативных социальных выпла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3 0000000000 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529 053,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529 05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собия, компенсации и иные социальные выплаты гражданам, кроме публичных нормативных обязатель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3 0000000000 3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 04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 04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гражданам на приобретение жиль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3 0000000000 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 486 053,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 486 05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3 0000000000 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92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9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3 0000000000 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92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9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3 0000000000 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92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9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храна семьи и дет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4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1 02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1 02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4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9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9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4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9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9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4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9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9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4 0000000000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914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 91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убличные нормативные социальные выплаты граждан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4 0000000000 3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 05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 0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особия, компенсации, меры социальной поддержки по публичным нормативным обязательств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4 0000000000 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 05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 0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оциальные выплаты гражданам, кроме публичных нормативных социальных выпла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4 0000000000 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864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 86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собия, компенсации и иные социальные выплаты гражданам, кроме публичных нормативных обязатель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4 0000000000 3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54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54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иобретение товаров, работ и услуг в пользу граждан в целях их социального обеспеч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4 0000000000 3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316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 31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ругие вопросы в области социальной поли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6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572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224 0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97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99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6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6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6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6 0000000000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99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99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оциальные выплаты гражданам, кроме публичных нормативных социальных выпла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6 0000000000 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99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99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собия, компенсации и иные социальные выплаты гражданам, кроме публичных нормативных обязатель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6 0000000000 3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99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99 00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6 0000000000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224 0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89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006 0000000000 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224 0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389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0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3 909 5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3 909 54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ссовый спо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2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966 03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966 03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2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2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2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Капитальные вложения в объекты государственной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2 0000000000 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876 03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876 03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юджетные инвести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2 0000000000 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876 03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876 03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Бюджетные инвестиции в объекты капитального строительства государственной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2 0000000000 4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876 03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876 03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2 0000000000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0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0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2 0000000000 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0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0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2 0000000000 6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0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0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порт высших достиж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3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046 10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046 10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3 0000000000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046 10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046 10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3 0000000000 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046 10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 046 10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3 0000000000 6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 559 23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 559 23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Субсидии бюджетным учреждениям на иные ц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3 0000000000 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86 87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86 87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ругие вопросы в области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5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897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897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5 0000000000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30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30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Расходы на выплаты персоналу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5 0000000000 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30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30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Фонд оплаты труда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5 0000000000 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72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72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5 0000000000 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35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35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5 0000000000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4 698,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4 69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закупки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5 0000000000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4 698,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4 69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чая закупка товаров,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5 000000000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4 698,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4 69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5 0000000000 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4 70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4 70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налогов, сборов и иных платеж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5 0000000000 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4 70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4 70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Уплата налога на имущество организаций и земельного нало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5 0000000000 8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3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3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прочих налогов, сбор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5 0000000000 8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плата иных платеж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105 0000000000 8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МЕЖБЮДЖЕТНЫЕ ТРАНСФЕРТЫ ОБЩЕГО ХАРАКТЕРА БЮДЖЕТАМ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400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 090 31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1 974 661,9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8 064 97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тации на выравнивание бюджетной обеспеченности субъектов Российской Федерации и муниципальных образова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401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 238 2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 238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401 0000000000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 238 2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 238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т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401 0000000000 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 238 2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 238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Дотации на выравнивание бюджетной обеспеч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401 0000000000 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 238 2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 238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Прочие межбюджетные трансферты общего характе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403 0000000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 090 31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2 736 461,9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8 826 77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403 0000000000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 090 31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2 736 461,9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8 826 77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00 1403 0000000000 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 090 31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2 736 461,9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8 826 77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езультат исполнения бюджета (дефицит/профици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6 110 61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7 699 44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 411 169,57</w:t>
            </w:r>
          </w:p>
        </w:tc>
      </w:tr>
    </w:tbl>
    <w:p>
      <w:pPr>
        <w:pStyle w:val="Normal"/>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Normal"/>
        <w:jc w:val="center"/>
        <w:rPr/>
      </w:pPr>
      <w:r>
        <w:rPr/>
        <w:t>3. Источники финансирования дефицитов бюджетов</w:t>
      </w:r>
    </w:p>
    <w:tbl>
      <w:tblPr>
        <w:tblW w:w="10348" w:type="dxa"/>
        <w:jc w:val="left"/>
        <w:tblInd w:w="-572" w:type="dxa"/>
        <w:tblLayout w:type="fixed"/>
        <w:tblCellMar>
          <w:top w:w="0" w:type="dxa"/>
          <w:left w:w="108" w:type="dxa"/>
          <w:bottom w:w="0" w:type="dxa"/>
          <w:right w:w="108" w:type="dxa"/>
        </w:tblCellMar>
      </w:tblPr>
      <w:tblGrid>
        <w:gridCol w:w="2410"/>
        <w:gridCol w:w="1984"/>
        <w:gridCol w:w="1560"/>
        <w:gridCol w:w="1417"/>
        <w:gridCol w:w="1560"/>
        <w:gridCol w:w="1417"/>
      </w:tblGrid>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w:t>
              <w:br/>
              <w:t>показател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од источника финансирования по бюджетной классификации</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ные бюджетные назначения</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онсолидиро-ванный бюджет субъекта Российской Федерации и территориаль-ного государственного внебюджетного фон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суммы, подлежащие исключению в рамках консолидированного бюджета субъект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бюджеты сельских поселени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сточники финансирования дефицита бюджетов -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36 110 61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27 699 44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 411 169,5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pPr>
            <w:r>
              <w:rPr>
                <w:rFonts w:cs="Times New Roman" w:ascii="Times New Roman" w:hAnsi="Times New Roman"/>
                <w:color w:val="000000"/>
                <w:sz w:val="16"/>
                <w:szCs w:val="16"/>
              </w:rPr>
              <w:t>в том числе:</w:t>
              <w:br/>
              <w:t>источники внутреннего финансир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color w:val="000000"/>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color w:val="000000"/>
                <w:sz w:val="16"/>
                <w:szCs w:val="16"/>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color w:val="000000"/>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color w:val="000000"/>
                <w:sz w:val="16"/>
                <w:szCs w:val="16"/>
              </w:rPr>
              <w:t>0,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pPr>
            <w:r>
              <w:rPr>
                <w:rFonts w:cs="Times New Roman" w:ascii="Times New Roman" w:hAnsi="Times New Roman"/>
                <w:color w:val="000000"/>
                <w:sz w:val="16"/>
                <w:szCs w:val="16"/>
              </w:rPr>
              <w:t>источники внешнего финансир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color w:val="000000"/>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color w:val="000000"/>
                <w:sz w:val="16"/>
                <w:szCs w:val="16"/>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color w:val="000000"/>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color w:val="000000"/>
                <w:sz w:val="16"/>
                <w:szCs w:val="16"/>
              </w:rPr>
              <w:t>0,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менение остатков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01000000000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36 110 61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27 699 44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 411 169,5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Изменение остатков средств на счетах по учету средств бюдж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01050000000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6 110 61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6 110 61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величение остатков средств,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01050000000000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899 377 9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899 377 9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 312 604,9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br/>
              <w:t>Увелич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01050200000000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899 377 9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899 377 9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 312 604,9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pPr>
            <w:r>
              <w:rPr>
                <w:rFonts w:cs="Times New Roman" w:ascii="Times New Roman" w:hAnsi="Times New Roman"/>
                <w:color w:val="000000"/>
                <w:sz w:val="16"/>
                <w:szCs w:val="16"/>
              </w:rPr>
              <w:t>Увелич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01050201000000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899 377 9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899 377 9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 312 604,9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pPr>
            <w:r>
              <w:rPr>
                <w:rFonts w:cs="Times New Roman" w:ascii="Times New Roman" w:hAnsi="Times New Roman"/>
                <w:color w:val="000000"/>
                <w:sz w:val="16"/>
                <w:szCs w:val="16"/>
              </w:rPr>
              <w:t>Увеличение прочих остатков денежных средств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01050201050000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831 679 71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831 679 71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pPr>
            <w:r>
              <w:rPr>
                <w:rFonts w:cs="Times New Roman" w:ascii="Times New Roman" w:hAnsi="Times New Roman"/>
                <w:color w:val="000000"/>
                <w:sz w:val="16"/>
                <w:szCs w:val="16"/>
              </w:rPr>
              <w:t>Увеличение прочих остатков денежных средств бюджетов сель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01050201100000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7 698 25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7 698 25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 312 604,9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меньшение остатков средств,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01050000000000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131 021 18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131 021 18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 312 604,9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br/>
              <w:t>Уменьш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01050200000000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131 021 18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131 021 18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 312 604,9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pPr>
            <w:r>
              <w:rPr>
                <w:rFonts w:cs="Times New Roman" w:ascii="Times New Roman" w:hAnsi="Times New Roman"/>
                <w:color w:val="000000"/>
                <w:sz w:val="16"/>
                <w:szCs w:val="16"/>
              </w:rPr>
              <w:t>Уменьш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01050201000000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131 021 18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131 021 18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 312 604,9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pPr>
            <w:r>
              <w:rPr>
                <w:rFonts w:cs="Times New Roman" w:ascii="Times New Roman" w:hAnsi="Times New Roman"/>
                <w:color w:val="000000"/>
                <w:sz w:val="16"/>
                <w:szCs w:val="16"/>
              </w:rPr>
              <w:t>Уменьшение прочих остатков денежных средств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01050201050000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76 018 24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776 018 24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 312 604,9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pPr>
            <w:r>
              <w:rPr>
                <w:rFonts w:cs="Times New Roman" w:ascii="Times New Roman" w:hAnsi="Times New Roman"/>
                <w:color w:val="000000"/>
                <w:sz w:val="16"/>
                <w:szCs w:val="16"/>
              </w:rPr>
              <w:t>Уменьшение прочих остатков денежных средств бюджетов сель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01050201100000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5 002 939,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5 002 939,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bl>
    <w:p>
      <w:pPr>
        <w:pStyle w:val="Normal"/>
        <w:widowControl/>
        <w:suppressAutoHyphens w:val="false"/>
        <w:bidi w:val="0"/>
        <w:spacing w:lineRule="auto" w:line="276" w:before="0" w:after="200"/>
        <w:rPr/>
      </w:pPr>
      <w:r>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16"/>
      <w:szCs w:val="16"/>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16"/>
      <w:szCs w:val="16"/>
    </w:rPr>
  </w:style>
  <w:style w:type="paragraph" w:styleId="Xl69">
    <w:name w:val="xl6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color w:val="000000"/>
      <w:sz w:val="16"/>
      <w:szCs w:val="16"/>
    </w:rPr>
  </w:style>
  <w:style w:type="paragraph" w:styleId="Xl70">
    <w:name w:val="xl70"/>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16"/>
      <w:szCs w:val="16"/>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73">
    <w:name w:val="xl7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13:00Z</dcterms:created>
  <dc:creator>555</dc:creator>
  <dc:description/>
  <cp:keywords/>
  <dc:language>en-US</dc:language>
  <cp:lastModifiedBy>555</cp:lastModifiedBy>
  <dcterms:modified xsi:type="dcterms:W3CDTF">2024-11-12T09:58:00Z</dcterms:modified>
  <cp:revision>61</cp:revision>
  <dc:subject/>
  <dc:title/>
</cp:coreProperties>
</file>