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бюджета МО Павловский райо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17"/>
        <w:gridCol w:w="3041"/>
        <w:gridCol w:w="1125"/>
        <w:gridCol w:w="1125"/>
        <w:gridCol w:w="1126"/>
      </w:tblGrid>
      <w:tr>
        <w:trPr>
          <w:trHeight w:val="64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 главы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 О Д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ноз 2025 го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ноз 2026 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ноз 2026 год</w:t>
            </w:r>
          </w:p>
        </w:tc>
      </w:tr>
      <w:tr>
        <w:trPr>
          <w:trHeight w:val="31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8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федеральной службы по надзору в сфере природопользования (Росприроднадзора) по Алтайскому краю и Республике Алта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1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9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6,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 01010 01 0000 1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,0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 01030 01 0000 1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 01041  01 0000 1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8,0</w:t>
            </w:r>
          </w:p>
        </w:tc>
      </w:tr>
      <w:tr>
        <w:trPr>
          <w:trHeight w:val="3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 01042 01 0000 1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6,0</w:t>
            </w:r>
          </w:p>
        </w:tc>
      </w:tr>
      <w:tr>
        <w:trPr>
          <w:trHeight w:val="6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4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итет  по образованию и молодежной политике Администрации Павл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,0</w:t>
            </w:r>
          </w:p>
        </w:tc>
      </w:tr>
      <w:tr>
        <w:trPr>
          <w:trHeight w:val="18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053 01 002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063 01 002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17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073 01 002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113 01 002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1  Кодекса Российской Федерации об  административных правонарушениях, за  административные правонарушения на 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193 01 002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9  Кодекса Российской Федерации об  административных правонарушениях, за 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1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203 01 002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6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ое агентство по рыболовств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4,0</w:t>
            </w:r>
          </w:p>
        </w:tc>
      </w:tr>
      <w:tr>
        <w:trPr>
          <w:trHeight w:val="20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11050 01 000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0</w:t>
            </w:r>
          </w:p>
        </w:tc>
      </w:tr>
      <w:tr>
        <w:trPr>
          <w:trHeight w:val="7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2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итет по финансам, налоговой и кредитной политике администрации Павл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650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305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40798,8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8  07150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 02065 05 0000 1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,0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 07010 05 000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</w:tr>
      <w:tr>
        <w:trPr>
          <w:trHeight w:val="11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 10100 05 000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11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 10123 05 000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6,0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20216 05 0000 1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6,0</w:t>
            </w:r>
          </w:p>
        </w:tc>
      </w:tr>
      <w:tr>
        <w:trPr>
          <w:trHeight w:val="15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25179 05 0000 1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сидии бюджетам 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</w:t>
              <w:br/>
              <w:t>общеобразовательных организац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25304 05 0000 1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образований  на организацию бесплатного горячего питания обучающихся, получающих начальное общее образование в государственных и муниципальных  образовательных организация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5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0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1,0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6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9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98,9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93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974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9742,6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35118 05 0000 1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3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8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76,9</w:t>
            </w:r>
          </w:p>
        </w:tc>
      </w:tr>
      <w:tr>
        <w:trPr>
          <w:trHeight w:val="12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35120 05 0000 1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6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35176 05 0000 1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13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35303 05 0000 1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8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8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49999 05 0000 1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5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ное управление природных ресурсов и экологии Алтайского кр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0</w:t>
            </w:r>
          </w:p>
        </w:tc>
      </w:tr>
      <w:tr>
        <w:trPr>
          <w:trHeight w:val="12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10123 01 000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</w:tr>
      <w:tr>
        <w:trPr>
          <w:trHeight w:val="20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4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11050 01 000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6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ая служба по надзору в сфере транспор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</w:tr>
      <w:tr>
        <w:trPr>
          <w:trHeight w:val="12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10123 01 000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ственная инспекция Алтайского кр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203 01 000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итет по экономике и управлению муниципальным имуществом  Администрации  Павлов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76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38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165,0</w:t>
            </w:r>
          </w:p>
        </w:tc>
      </w:tr>
      <w:tr>
        <w:trPr>
          <w:trHeight w:val="17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05013 05 0000 1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и и межселенных территории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1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4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69,0</w:t>
            </w:r>
          </w:p>
        </w:tc>
      </w:tr>
      <w:tr>
        <w:trPr>
          <w:trHeight w:val="15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05025 05 0000 1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4,0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16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09045 05 0000 1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15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 02053 05 0000 4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основных средств по указанному имуществ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0,0</w:t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 06013 05 0000 4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7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5,0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,0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 06313 05 0000 4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жрайонная ИФНС России № 4 по Алтайскому кра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759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83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000,3</w:t>
            </w:r>
          </w:p>
        </w:tc>
      </w:tr>
      <w:tr>
        <w:trPr>
          <w:trHeight w:val="12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5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3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59,7</w:t>
            </w:r>
          </w:p>
        </w:tc>
      </w:tr>
      <w:tr>
        <w:trPr>
          <w:trHeight w:val="19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8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22,2</w:t>
            </w:r>
          </w:p>
        </w:tc>
      </w:tr>
      <w:tr>
        <w:trPr>
          <w:trHeight w:val="12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1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3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51,8</w:t>
            </w:r>
          </w:p>
        </w:tc>
      </w:tr>
      <w:tr>
        <w:trPr>
          <w:trHeight w:val="3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жрайонная ИФНС России № 4 по Алтайскому кра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596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064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8412,0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49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845,0</w:t>
            </w:r>
          </w:p>
        </w:tc>
      </w:tr>
      <w:tr>
        <w:trPr>
          <w:trHeight w:val="20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 02020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,0</w:t>
            </w:r>
          </w:p>
        </w:tc>
      </w:tr>
      <w:tr>
        <w:trPr>
          <w:trHeight w:val="10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 02030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</w:tr>
      <w:tr>
        <w:trPr>
          <w:trHeight w:val="15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 02040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</w:t>
            </w:r>
          </w:p>
        </w:tc>
      </w:tr>
      <w:tr>
        <w:trPr>
          <w:trHeight w:val="23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80 01 1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в части 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,0</w:t>
            </w:r>
          </w:p>
        </w:tc>
      </w:tr>
      <w:tr>
        <w:trPr>
          <w:trHeight w:val="15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130 01 1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00,0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140 01 1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000,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6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0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58,0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 03000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9,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 04000 02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83,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по делам, рассматриваемым в судах общей юрисдикции, мировыми судъя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4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39,0</w:t>
            </w:r>
          </w:p>
        </w:tc>
      </w:tr>
      <w:tr>
        <w:trPr>
          <w:trHeight w:val="3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8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инистерство внутренних дел Российской Федер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10123 01 0000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3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авловского района Алтайского кр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,0</w:t>
            </w:r>
          </w:p>
        </w:tc>
      </w:tr>
      <w:tr>
        <w:trPr>
          <w:trHeight w:val="105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2020 02 0000 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3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8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авловского района Алтайского кр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5,0</w:t>
            </w:r>
          </w:p>
        </w:tc>
      </w:tr>
      <w:tr>
        <w:trPr>
          <w:trHeight w:val="15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053 01 0000 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20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063 01 0000 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0</w:t>
            </w:r>
          </w:p>
        </w:tc>
      </w:tr>
      <w:tr>
        <w:trPr>
          <w:trHeight w:val="15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073 01 0000 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17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083 01 0000 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</w:tr>
      <w:tr>
        <w:trPr>
          <w:trHeight w:val="15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133 01 0000 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0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143 01 0000 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</w:tr>
      <w:tr>
        <w:trPr>
          <w:trHeight w:val="22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153 01 0000 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173 01 0000 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15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193 01 0000 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0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1203 01 0000  14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0</w:t>
            </w:r>
          </w:p>
        </w:tc>
      </w:tr>
      <w:tr>
        <w:trPr>
          <w:trHeight w:val="3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78617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368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69272,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0800200&amp;sub=227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7:58:00Z</dcterms:created>
  <dc:creator>555</dc:creator>
  <dc:description/>
  <cp:keywords/>
  <dc:language>en-US</dc:language>
  <cp:lastModifiedBy>555</cp:lastModifiedBy>
  <dcterms:modified xsi:type="dcterms:W3CDTF">2024-11-12T10:32:00Z</dcterms:modified>
  <cp:revision>80</cp:revision>
  <dc:subject/>
  <dc:title/>
</cp:coreProperties>
</file>