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021"/>
        <w:gridCol w:w="4360"/>
      </w:tblGrid>
      <w:tr>
        <w:trPr/>
        <w:tc>
          <w:tcPr>
            <w:tcW w:w="31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/>
              <w:t xml:space="preserve">ПРИЛОЖЕНИЕ № </w:t>
            </w: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к решению Собрания депутатов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района   ___________ 20</w:t>
            </w:r>
            <w:r>
              <w:rPr>
                <w:lang w:val="ru-RU"/>
              </w:rPr>
              <w:t>24</w:t>
            </w:r>
            <w:r>
              <w:rPr/>
              <w:t xml:space="preserve">  № ___</w:t>
            </w:r>
          </w:p>
        </w:tc>
      </w:tr>
    </w:tbl>
    <w:p>
      <w:pPr>
        <w:pStyle w:val="Normal"/>
        <w:keepNext w:val="true"/>
        <w:keepLines/>
        <w:autoSpaceDE w:val="false"/>
        <w:jc w:val="center"/>
        <w:rPr>
          <w:rFonts w:ascii="Times New Roman CYR" w:hAnsi="Times New Roman CYR" w:cs="Times New Roman CYR"/>
          <w:lang w:val="ru-RU" w:eastAsia="ru-RU"/>
        </w:rPr>
      </w:pPr>
      <w:r>
        <w:rPr>
          <w:rFonts w:cs="Times New Roman CYR" w:ascii="Times New Roman CYR" w:hAnsi="Times New Roman CYR"/>
          <w:lang w:val="ru-RU" w:eastAsia="ru-RU"/>
        </w:rPr>
      </w:r>
    </w:p>
    <w:p>
      <w:pPr>
        <w:pStyle w:val="Normal"/>
        <w:keepNext w:val="true"/>
        <w:keepLines/>
        <w:autoSpaceDE w:val="false"/>
        <w:jc w:val="center"/>
        <w:rPr>
          <w:rFonts w:ascii="Times New Roman CYR" w:hAnsi="Times New Roman CYR" w:cs="Times New Roman CYR"/>
          <w:lang w:val="ru-RU" w:eastAsia="ru-RU"/>
        </w:rPr>
      </w:pPr>
      <w:r>
        <w:rPr>
          <w:rFonts w:cs="Times New Roman CYR" w:ascii="Times New Roman CYR" w:hAnsi="Times New Roman CYR"/>
          <w:lang w:val="ru-RU" w:eastAsia="ru-RU"/>
        </w:rPr>
      </w:r>
    </w:p>
    <w:p>
      <w:pPr>
        <w:pStyle w:val="2"/>
        <w:keepNext w:val="true"/>
        <w:keepLines/>
        <w:spacing w:lineRule="exact" w:line="240"/>
        <w:jc w:val="center"/>
        <w:rPr>
          <w:lang w:val="ru-RU"/>
        </w:rPr>
      </w:pPr>
      <w:r>
        <w:rPr/>
        <w:t>Ведомственная структура расходов</w:t>
      </w:r>
      <w:r>
        <w:rPr>
          <w:lang w:val="ru-RU"/>
        </w:rPr>
        <w:t xml:space="preserve"> районного бюджета </w:t>
      </w:r>
      <w:r>
        <w:rPr/>
        <w:t>на 20</w:t>
      </w:r>
      <w:r>
        <w:rPr>
          <w:lang w:val="ru-RU"/>
        </w:rPr>
        <w:t>2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ы</w:t>
      </w:r>
    </w:p>
    <w:p>
      <w:pPr>
        <w:pStyle w:val="2"/>
        <w:keepNext w:val="true"/>
        <w:keepLines/>
        <w:spacing w:lineRule="exac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 xml:space="preserve">       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708"/>
        <w:gridCol w:w="570"/>
        <w:gridCol w:w="567"/>
        <w:gridCol w:w="1844"/>
        <w:gridCol w:w="703"/>
        <w:gridCol w:w="1422"/>
        <w:gridCol w:w="1421"/>
      </w:tblGrid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М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ЦСР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/>
              <w:t xml:space="preserve">Сумма </w:t>
              <w:br/>
              <w:t>на 202</w:t>
            </w:r>
            <w:r>
              <w:rPr>
                <w:lang w:val="ru-RU"/>
              </w:rPr>
              <w:t>6</w:t>
            </w:r>
            <w:r>
              <w:rPr/>
              <w:t xml:space="preserve"> го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>на 202</w:t>
            </w:r>
            <w:r>
              <w:rPr>
                <w:lang w:val="ru-RU"/>
              </w:rPr>
              <w:t>7</w:t>
            </w:r>
            <w:r>
              <w:rPr/>
              <w:t xml:space="preserve"> год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Комитет Администрации Павловского района по физической культуре и спорт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33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22,5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33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22,5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2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5,2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Муниципальная программа «Развитие физической культуры и спорта в Павловском районе Алтайского кра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2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5,2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 0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2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5,2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 0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2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5,2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порт высших дости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11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17,4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Муниципальная программа «Развитие физической культуры и спорта в Павловском районе Алтайского кра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11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17,4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 0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11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17,4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 0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11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17,4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0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9,9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0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9,9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0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9,9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0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9,9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4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4,5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,2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,6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Комитет по культуре Администрации Павл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17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48,2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91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89,5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91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89,5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91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89,5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 деятельности (оказание услуг) подведомственных учреждений в сфере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91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89,5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организаций (учреждений) дополнительного образования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1 00 104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91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89,5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1 00 104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91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89,5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26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58,7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31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45,9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31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45,9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31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45,9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Учреждения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2 00 105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02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06,5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2 00 105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02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06,5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узеи и постоянные выстав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2 00 105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7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1,5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2 00 105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7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1,5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Библиоте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2 00 105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1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17,9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2 00 105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1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17,9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5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2,8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8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2,3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8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2,3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8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2,3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7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3,8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6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5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6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5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6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5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5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6,5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,6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целевая программа «Культура Павл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 0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 0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Комитет по образованию и молодежной политике Администрации Павл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FF0000"/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4647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0728,5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FF0000"/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2301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8382,5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FF0000"/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623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  <w:r>
              <w:rPr>
                <w:lang w:val="ru-RU"/>
              </w:rPr>
              <w:t>8</w:t>
            </w:r>
            <w:r>
              <w:rPr/>
              <w:t>613,5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Развитие образования в Павловском районе» на 2025-203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623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613,5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оступности и качества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623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613,5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дошкольных образовательных организаций (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1 00 103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833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823,5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1 00 103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833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823,5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1 00 70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4179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4179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1 00 70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1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1 00 70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4170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41709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749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8104,9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Развитие образования в Павловском районе» на 2025-203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FF0000"/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249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7604,9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овышение качества общего образования посредством обновления содержания и технологий обучения, модернизация инфраструктуры обще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FF0000"/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249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7604,9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школ - детских садов, школ начальных, основных и средн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/>
            </w:pPr>
            <w:r>
              <w:rPr>
                <w:lang w:val="ru-RU" w:eastAsia="ru-RU"/>
              </w:rPr>
              <w:t>58 2 00 10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943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555,8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/>
            </w:pPr>
            <w:r>
              <w:rPr>
                <w:lang w:val="ru-RU" w:eastAsia="ru-RU"/>
              </w:rPr>
              <w:t>58 2 00 10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943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555,8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/>
            </w:pPr>
            <w:r>
              <w:rPr>
                <w:lang w:val="ru-RU" w:eastAsia="ru-RU"/>
              </w:rPr>
              <w:t>58 2 00 709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14226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14226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709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126</w:t>
            </w:r>
            <w:r>
              <w:rPr/>
              <w:t>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ru-RU"/>
              </w:rPr>
              <w:t>2</w:t>
            </w:r>
            <w:r>
              <w:rPr/>
              <w:t>6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709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514100</w:t>
            </w:r>
            <w:r>
              <w:rPr/>
              <w:t>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514100</w:t>
            </w:r>
            <w:r>
              <w:rPr/>
              <w:t>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Организация бесплатного горячего питания обучающихся, </w:t>
              <w:br/>
              <w:t xml:space="preserve">получающих начальное общее образование в государственных </w:t>
              <w:br/>
              <w:t>и муниципа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L304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2948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1834,5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L304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2948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1834,5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</w:rPr>
              <w:t>Расходы на о</w:t>
            </w:r>
            <w:r>
              <w:rPr>
                <w:rFonts w:eastAsia="Calibri" w:cs="PT Astra Serif;Times New Roman" w:ascii="PT Astra Serif;Times New Roman" w:hAnsi="PT Astra Serif;Times New Roman"/>
                <w:lang w:eastAsia="en-US"/>
              </w:rPr>
              <w:t xml:space="preserve">беспечение бесплатным двухразовым питанием обучающихся с ограниченными возможностями здоровья муниципальных </w:t>
              <w:br/>
              <w:t>обще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S09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94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941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S09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94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941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</w:rPr>
              <w:t>Расходы на обеспечение бесплатным одноразовым горячим питанием детей из многодетных сем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/>
            </w:pPr>
            <w:r>
              <w:rPr>
                <w:lang w:val="ru-RU" w:eastAsia="ru-RU"/>
              </w:rPr>
              <w:t>58 2 00 S68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8233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8233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/>
            </w:pPr>
            <w:r>
              <w:rPr>
                <w:lang w:val="ru-RU" w:eastAsia="ru-RU"/>
              </w:rPr>
              <w:t>58 2 00 S68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8233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8233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color w:val="000000"/>
              </w:rPr>
              <w:t>Региональный проект «Все лучшее детям (Алтайский край)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Ю4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0316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94141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color w:val="000000"/>
              </w:rPr>
              <w:t>Расходы на реализацию мероприятий по модернизации школьных систем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Ю4 575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0316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94141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Ю4 575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0316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94141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й проект «Педагоги и наставники (Алтайский край)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0</w:t>
            </w:r>
            <w:r>
              <w:rPr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0</w:t>
            </w:r>
            <w:r>
              <w:rPr>
                <w:color w:val="000000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 2 Ю6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4640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ru-RU" w:eastAsia="en-US"/>
              </w:rPr>
              <w:t>54673,6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color w:val="000000"/>
              </w:rPr>
              <w:t>Ежемесячное денежное вознаграждение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, профессиона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Ю6 505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18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718,8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Ю6 505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18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718,8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Проведение мероприятий по обеспечению деятельности </w:t>
              <w:br/>
              <w:t>советников директора по воспитанию и взаимодействию с детскими общественными объединениями в общеобразовательных организациях Алтай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Ю6 517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/>
              </w:rPr>
              <w:t>1821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1854,8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Ю6 517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/>
              </w:rPr>
              <w:t>1821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1854,8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Ежемесячное денежное вознаграждение за классное </w:t>
              <w:br/>
              <w:t xml:space="preserve">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</w:t>
              <w:br/>
              <w:t xml:space="preserve">общего образования, образовательные программы среднего общего </w:t>
              <w:br/>
              <w:t>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93" w:right="-147" w:hanging="0"/>
              <w:jc w:val="center"/>
              <w:rPr/>
            </w:pPr>
            <w:r>
              <w:rPr>
                <w:lang w:val="ru-RU" w:eastAsia="ru-RU"/>
              </w:rPr>
              <w:t>58 2 Ю6 5303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21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ru-RU"/>
              </w:rPr>
              <w:t>52100</w:t>
            </w:r>
            <w:r>
              <w:rPr>
                <w:rFonts w:eastAsia="Calibri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93" w:right="-147" w:hanging="0"/>
              <w:jc w:val="center"/>
              <w:rPr/>
            </w:pPr>
            <w:r>
              <w:rPr>
                <w:lang w:val="ru-RU" w:eastAsia="ru-RU"/>
              </w:rPr>
              <w:t>58 2 Ю6 5303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21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ru-RU"/>
              </w:rPr>
              <w:t>52100</w:t>
            </w:r>
            <w:r>
              <w:rPr>
                <w:rFonts w:eastAsia="Calibri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сфере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168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168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002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492,9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Развитие образования в Павловском районе» на 2025-203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002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492,9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оздание равных возможностей для позитивной социализации и успешности каждого ребенка с учетом изменения культурной, социальной и технологическо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3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002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492,9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организаций(учреждений) дополнительного образования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3 00 104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002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492,9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3 00 104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002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492,9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/>
              </w:rPr>
              <w:t>29925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31171,2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ru-RU"/>
              </w:rPr>
              <w:t>12661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13200,2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985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524,2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985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524,2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7386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48,2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3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227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37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368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36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76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76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комиссий по делам несовершеннолетних и защите их прав и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76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76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3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39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74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74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3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4438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146,1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4438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146,1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4438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146,1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8202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604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477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98,4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3685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66,1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7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,8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6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,8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Развитие образования в Павловском районе» на 2025-203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765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65,9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оздание равных возможностей для позитивной социализации и успешности каждого ребенка с учетом изменения культурной, социальной и технологическо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3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765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65,9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Развитие системы отдыха и укрепления здоровья детей </w:t>
              <w:br/>
              <w:t>(организация отдыха и оздоровления дет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3 00 S6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765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765,9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3 00 S6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765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765,9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траслях социаль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90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59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сфере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59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казание государственной поддержки молодым учителям общеобразовательных учреждений по возмещению части затрат при погашении ипотечного кредита на улучшение жилищных услов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S06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59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S06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59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2346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346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346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346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образования в Павловском районе» на 2025-203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346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346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оступности и качества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2346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eastAsia="en-US"/>
              </w:rPr>
              <w:t>42346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Компенсация части платы, взимаемой с родителей (законных представителей) за присмотр и уход за ребенком в образовательных организациях Алтайского края, реализующих 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1 00 707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614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614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1 00 707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614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614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нижение количества детей- сирот и детей, оставшихся без попечения роди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7732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7732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 ребенка в семье опекуна (попечителя) и приемной семье, лиц из числа детей-сирот и детей, оставшихся без попечения родителей, ранее находившихся под опекой (попечительством), в приемных семьях, лиц, потерявших в период обучения обоих родителей или единственного родителя, обучающихся по программам основного общего, среднего общего образования в муниципальных образовательных организациях, а также вознаграждение, причитающееся приемному родител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708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7732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7732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ыплаты приемной семье на содержание подопечных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708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5892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5892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708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7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708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5845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5845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ознаграждение приемному родител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708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312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312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708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708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296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296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ыплаты семьям опекунов на содержание подопечных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7080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528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528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7080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9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7080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47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479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Комитет по финансам, налоговой и кредитной политике администрации Павл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/>
              </w:rPr>
              <w:t>173287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182431,3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68929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808,6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3611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278,1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3611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278,1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3611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278,1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3611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278,1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9230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82,6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787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24,1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580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57,6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eastAsia="en-US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3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1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10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1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10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1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10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1 00 14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1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10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1 00 14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7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1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10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4318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530,5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318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30,5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318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30,5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318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30,5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953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97,8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891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5,6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71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4,9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0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00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олнение других обязательств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9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0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00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выплаты по обязательствам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9 00 147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0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00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9 00 147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3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0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00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/>
              </w:rPr>
              <w:t>5287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5476,6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/>
              </w:rPr>
              <w:t>5287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5476,6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/>
              </w:rPr>
              <w:t>5287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5476,6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/>
            </w:pPr>
            <w:r>
              <w:rPr>
                <w:lang w:val="ru-RU" w:eastAsia="ru-RU"/>
              </w:rPr>
              <w:t>01 4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/>
              </w:rPr>
              <w:t>5287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5476,6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51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/>
              </w:rPr>
              <w:t>5287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5476,6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вен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51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/>
              </w:rPr>
              <w:t>5287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5476,6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2183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182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2183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182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2183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182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сфере транспорта и дорож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/>
            </w:pPr>
            <w:r>
              <w:rPr>
                <w:lang w:val="ru-RU" w:eastAsia="ru-RU"/>
              </w:rPr>
              <w:t>91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2183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182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, ремонт, реконструкция и строительство автомобильных дорог, являющихся муниципальной собственност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9Д12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2183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182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9Д12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2183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182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368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3681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368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3681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368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3681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368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3681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180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886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886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180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886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886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180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795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795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180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795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795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83206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7283,1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0764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782,3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0764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782,3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0764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782,3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1 00 602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0764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782,3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1 00 602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0764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782,3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62441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500,8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62441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500,8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5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62441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500,8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5 00 605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62441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500,8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5 00 605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62441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500,8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Комитет по строительству, газификации, архитектуре и жилищно-коммунальному хозяйству Администрации Павл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550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718,3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9650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818,3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9650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818,3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9650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818,3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сфере транспорта и дорож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9650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818,3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, ремонт, реконструкция и строительство автомобильных дорог, являющихся муниципальной собственност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9Д12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9650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818,3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9Д12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9650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818,3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Повышение эффективности управления муниципальным имуществом Павл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содержания и функционирования объектов муниципальной собственности, находящихся в казне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3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3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3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Комитет по экономике и управлению муниципальным имуще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/>
              </w:rPr>
              <w:t>10337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86362,9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ru-RU"/>
              </w:rPr>
              <w:t>1</w:t>
            </w:r>
            <w:r>
              <w:rPr>
                <w:rFonts w:eastAsia="Calibri"/>
              </w:rPr>
              <w:t>4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ru-RU" w:eastAsia="en-US"/>
              </w:rPr>
              <w:t>1</w:t>
            </w:r>
            <w:r>
              <w:rPr>
                <w:rFonts w:eastAsia="Calibri"/>
                <w:lang w:eastAsia="en-US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Повышение эффективности управления муниципальным имуществом Павл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овлечение в хозяйственный оборот объектов муниципальной собственности и земельных ресурсов в целях привлечения инвестиций в экономику района и укрепления его бюджетной систе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1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1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197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962,9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97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962,9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Повышение эффективности управления муниципальным имуществом Павл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197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962,9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Капитальные вложения на восстановление и развитие объектов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9997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962,9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2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9997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962,9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2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9997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962,9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содержания и функционирования объектов муниципальной собственности, находящихся в казне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3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3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3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Павл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/>
              </w:rPr>
              <w:t>238267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169641,7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70280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3028,3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764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99,6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764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99,6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764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99,6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764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99,6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123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27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641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2,6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7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3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5036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732,9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5036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732,9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5036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732,9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5036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732,9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36174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946,5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924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459,9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336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98,1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074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76,1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28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9,7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98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2,6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дебная сис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45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45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45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512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45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512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45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75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27,8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75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27,8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75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27,8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75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27,8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809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9,2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44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6,5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1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,1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75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759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35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359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35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359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административных комиссий при местных администр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35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359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75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75,7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83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83,3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Повышение эффективности управления муниципальным имуществом Павл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овлечение в хозяйственный оборот объектов муниципальной собственности и земельных ресурсов в целях привлечения инвестиций в экономику района и укрепления его бюджетной систе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1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1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3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3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олнение других обязательств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9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3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3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выплаты по обязательствам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9 00 147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3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3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9 00 147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3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0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9 00 147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3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118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69,4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118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69,4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118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69,4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118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69,4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118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69,4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3761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45,9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136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91,5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21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2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4368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368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22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22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22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22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области сельск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4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22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22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тлов и содержание  животных без владельц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4 00 70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22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22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4 00 70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22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22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Тран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8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8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8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8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сфере транспорта и дорож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8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8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-значимые маршру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168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8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8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168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8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8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9046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9046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9046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9046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сфере транспорта и дорож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9046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9046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SД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9046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9046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SД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9046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9046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/>
              </w:rPr>
              <w:t>11534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714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5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Повышение эффективности управления муниципальным имуществом Павл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5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Капитальные вложения на восстановление и развитие объектов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5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2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5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2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5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/>
              </w:rPr>
              <w:t>11509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464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"Энергосбережение и повышение энергетической эффективности Павловского района Алтайского кра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7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347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64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7 0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347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64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7 0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347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64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ая программа «Комплексное развитие систем коммунальной инфраструктуры Павловского район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/>
              </w:rPr>
              <w:t>11161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0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"Увеличение объема и улучшение качества питьевой в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1248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248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1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1248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248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1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1248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248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"Модернизация объектов водоотвед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94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49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2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94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49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2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94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49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«Улучшение снабжения услугами теплоснабжения потребителей, рациональное использование энергоресурс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3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/>
              </w:rPr>
              <w:t>93414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ru-RU" w:eastAsia="en-US"/>
              </w:rPr>
              <w:t>21803</w:t>
            </w:r>
            <w:r>
              <w:rPr>
                <w:rFonts w:eastAsia="Calibri"/>
                <w:lang w:eastAsia="en-US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3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/>
              </w:rPr>
              <w:t>9165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803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3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/>
              </w:rPr>
              <w:t>9165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803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роектирование и строительство газовых котель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3 00 S863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4248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3 00 S863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4248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ирование объектов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4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6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4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6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4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6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06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06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06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06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06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06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06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06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комиссий по делам несовершеннолетних и защите их прав и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06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06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94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7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2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/>
              </w:rPr>
              <w:t>31954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31956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/>
              </w:rPr>
              <w:t>31946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31947,3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"Обеспечение жильем молодых семей в Павловском районе Алтайского кра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4364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14364,9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 0 00 L49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4364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14364,9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гражданам на приобретение жил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 0 00 L49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4364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14364,9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траслях социаль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/>
              </w:rPr>
              <w:t>17581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17582,4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сфере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/>
              </w:rPr>
              <w:t>17581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17582,4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168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168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517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517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Осуществление государственных полномочий в сфере </w:t>
              <w:br/>
              <w:t>организации и обеспечения бесплатного проезда обучающихся общеобразовательных организаций, являющихся членами семьи, признанной многодетной в соответствии с законодательством Российской Федерации и Алтай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/>
            </w:pPr>
            <w:r>
              <w:rPr>
                <w:lang w:val="ru-RU" w:eastAsia="ru-RU"/>
              </w:rPr>
              <w:t xml:space="preserve">90 4 00 </w:t>
            </w:r>
            <w:r>
              <w:rPr>
                <w:lang w:val="en-US" w:eastAsia="ru-RU"/>
              </w:rPr>
              <w:t>S</w:t>
            </w:r>
            <w:r>
              <w:rPr>
                <w:lang w:val="ru-RU" w:eastAsia="ru-RU"/>
              </w:rPr>
              <w:t>08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74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74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/>
            </w:pPr>
            <w:r>
              <w:rPr>
                <w:lang w:val="ru-RU" w:eastAsia="ru-RU"/>
              </w:rPr>
              <w:t xml:space="preserve">90 4 00 </w:t>
            </w:r>
            <w:r>
              <w:rPr>
                <w:lang w:val="en-US" w:eastAsia="ru-RU"/>
              </w:rPr>
              <w:t>S</w:t>
            </w:r>
            <w:r>
              <w:rPr>
                <w:lang w:val="ru-RU" w:eastAsia="ru-RU"/>
              </w:rPr>
              <w:t>08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74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74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Расходы, осуществляемые в целях соблюдения предельных (максимальных) индексов изменения размера вносимой гражданами платы </w:t>
              <w:br/>
              <w:t>за коммун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S12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76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0076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S12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76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0076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8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8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8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существление государственных полномочий по постановке на учет и учету граждан, выехавших из районов Крайнего Севера и приравнен-ных к ним местностей, имеющих право на получение жилищных субсид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8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-ров, работ и у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8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7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словно утвержденные расходы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9911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1723,7</w:t>
            </w:r>
          </w:p>
        </w:tc>
      </w:tr>
      <w:tr>
        <w:trPr>
          <w:trHeight w:val="23" w:hRule="atLeast"/>
        </w:trPr>
        <w:tc>
          <w:tcPr>
            <w:tcW w:w="7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того расходов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773195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762377,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566" w:gutter="0" w:header="0" w:top="993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sr-CS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9"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  <w:lang w:val="sr-CS"/>
    </w:rPr>
  </w:style>
  <w:style w:type="character" w:styleId="Blk">
    <w:name w:val="blk"/>
    <w:basedOn w:val="Style9"/>
    <w:qFormat/>
    <w:rPr/>
  </w:style>
  <w:style w:type="character" w:styleId="10">
    <w:name w:val="10 пж Знак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3">
    <w:name w:val="Обычный (веб)"/>
    <w:basedOn w:val="Normal"/>
    <w:qFormat/>
    <w:pPr>
      <w:spacing w:before="75" w:after="75"/>
    </w:pPr>
    <w:rPr>
      <w:rFonts w:ascii="Times" w:hAnsi="Times" w:cs="Times"/>
      <w:sz w:val="21"/>
      <w:szCs w:val="21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  <w:lang w:val="ru-RU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  <w:lang w:val="ru-RU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101">
    <w:name w:val="10 пж"/>
    <w:basedOn w:val="Normal"/>
    <w:qFormat/>
    <w:pPr>
      <w:jc w:val="center"/>
    </w:pPr>
    <w:rPr>
      <w:sz w:val="20"/>
      <w:szCs w:val="20"/>
      <w:lang w:val="ru-RU"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ru-RU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lang w:val="ru-RU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  <w:lang w:val="ru-RU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lang w:val="ru-RU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lang w:val="ru-RU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  <w:lang w:val="ru-RU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lang w:val="ru-RU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color w:val="000000"/>
      <w:lang w:val="ru-RU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lang w:val="ru-RU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lang w:val="ru-RU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lang w:val="ru-RU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lang w:val="ru-RU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ru-RU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lang w:val="ru-RU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  <w:lang w:val="ru-RU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lang w:val="ru-RU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lang w:val="ru-RU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ru-RU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5:33:00Z</dcterms:created>
  <dc:creator>Рабочий</dc:creator>
  <dc:description/>
  <cp:keywords/>
  <dc:language>en-US</dc:language>
  <cp:lastModifiedBy>555</cp:lastModifiedBy>
  <cp:lastPrinted>2012-12-05T19:11:00Z</cp:lastPrinted>
  <dcterms:modified xsi:type="dcterms:W3CDTF">2024-12-11T08:23:00Z</dcterms:modified>
  <cp:revision>586</cp:revision>
  <dc:subject/>
  <dc:title>РОССИЙСКАЯ   ФЕДЕРАЦИЯ</dc:title>
</cp:coreProperties>
</file>