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ИЛОЖЕНИЕ № 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района   ___________ 20</w:t>
            </w:r>
            <w:r>
              <w:rPr>
                <w:lang w:val="ru-RU"/>
              </w:rPr>
              <w:t>24</w:t>
            </w:r>
            <w:r>
              <w:rPr/>
              <w:t xml:space="preserve">  № ___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2"/>
        <w:keepNext w:val="true"/>
        <w:keepLines/>
        <w:spacing w:lineRule="exact" w:line="240"/>
        <w:jc w:val="center"/>
        <w:rPr>
          <w:spacing w:val="-8"/>
          <w:lang w:val="ru-RU"/>
        </w:rPr>
      </w:pPr>
      <w:r>
        <w:rPr/>
        <w:t>Ведомственная структура расходов</w:t>
      </w:r>
      <w:r>
        <w:rPr>
          <w:lang w:val="ru-RU"/>
        </w:rPr>
        <w:t xml:space="preserve"> районного бюджета на 2025 год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(тыс. руб.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4"/>
        <w:gridCol w:w="560"/>
        <w:gridCol w:w="563"/>
        <w:gridCol w:w="1961"/>
        <w:gridCol w:w="748"/>
        <w:gridCol w:w="1418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и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Администрации Павловского района по физической культуре и спорт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5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5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1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3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культур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20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26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6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633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351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32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32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7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7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4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4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57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>Реализация мероприятий по капитальному ремонту объектов культуры, в том числе разработка проектно-сметной документации по ремонту объектов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44 0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3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57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44 0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3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57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8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3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82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целевая программа «Третий возраст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образованию и молодежной политик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155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320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49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69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3269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459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459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0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 w:eastAsia="ru-RU"/>
              </w:rPr>
              <w:t>58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1</w:t>
            </w:r>
            <w:r>
              <w:rPr>
                <w:lang w:val="ru-RU" w:eastAsia="ru-RU"/>
              </w:rPr>
              <w:t xml:space="preserve"> 00 S0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4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 w:eastAsia="ru-RU"/>
              </w:rPr>
              <w:t>58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1</w:t>
            </w:r>
            <w:r>
              <w:rPr>
                <w:lang w:val="ru-RU" w:eastAsia="ru-RU"/>
              </w:rPr>
              <w:t xml:space="preserve"> 00 S0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4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485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8573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8573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4756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4756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42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26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1410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рганизация бесплатного горячего питания обучающихся, </w:t>
              <w:br/>
              <w:t xml:space="preserve">получающих начальное общее образование в государственных </w:t>
              <w:br/>
              <w:t>и муниципальных 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49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2649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беспечение бесплатным двухразовым питанием обучающихся с ограниченными возможностями здоровья муниципальных </w:t>
              <w:br/>
              <w:t>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8 2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69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8 2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69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егиональный проект «Все лучшее детям (Алтайский край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14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14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14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/>
              <w:t>Региональный проект «Педагоги и наставники (Алтайский край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613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ведение мероприятий по обеспечению деятельности </w:t>
              <w:br/>
              <w:t>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4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34" w:right="-14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4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Ежемесячное денежное вознаграждение за классное </w:t>
              <w:br/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</w:t>
              <w:br/>
              <w:t xml:space="preserve">общего образования, образовательные программы среднего общего </w:t>
              <w:br/>
              <w:t>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347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0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43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43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14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15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3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711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3711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711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8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5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6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звитие системы отдыха и укрепления здоровья детей </w:t>
              <w:br/>
              <w:t>(организация отдыха и оздоровления дете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кадрового обеспечения системы образова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0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0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0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1 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584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1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7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14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027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65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4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4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018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строительству, газификации, архитектуре и жилищно-коммунальному хозяйству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экономике и управлению муниципальным имущество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4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4160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17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1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6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5076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5076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5076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35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74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6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5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7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3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26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031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213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271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380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>Реализация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132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,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132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объектов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2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2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>Мероприятия по укреплению и развитию материально-технической базы краевых и муниципальных загородных лагерей отдыха и оздоровле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6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6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30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21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84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5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5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 в части оказания государственной поддержи при рождении (усыновлении) одного ребен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580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580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существление государственных полномочий в сфере </w:t>
              <w:br/>
              <w:t>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00,0</w:t>
            </w:r>
          </w:p>
        </w:tc>
      </w:tr>
      <w:tr>
        <w:trPr>
          <w:trHeight w:val="23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сходы, осуществляемые в целях соблюдения предельных (максимальных) индексов изменения размера вносимой гражданами платы </w:t>
              <w:br/>
              <w:t>за коммунальные услуг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дание сельским территориям современного облик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90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1690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993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character" w:styleId="10">
    <w:name w:val="10 пж Знак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 пж"/>
    <w:basedOn w:val="Normal"/>
    <w:qFormat/>
    <w:pPr>
      <w:jc w:val="center"/>
    </w:pPr>
    <w:rPr>
      <w:sz w:val="20"/>
      <w:szCs w:val="20"/>
      <w:lang w:val="ru-RU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ru-RU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8:00Z</dcterms:created>
  <dc:creator>Рабочий</dc:creator>
  <dc:description/>
  <cp:keywords/>
  <dc:language>en-US</dc:language>
  <cp:lastModifiedBy>555</cp:lastModifiedBy>
  <cp:lastPrinted>2012-12-05T19:11:00Z</cp:lastPrinted>
  <dcterms:modified xsi:type="dcterms:W3CDTF">2024-12-11T08:18:00Z</dcterms:modified>
  <cp:revision>1689</cp:revision>
  <dc:subject/>
  <dc:title>РОССИЙСКАЯ   ФЕДЕРАЦИЯ</dc:title>
</cp:coreProperties>
</file>