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021"/>
        <w:gridCol w:w="436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 21</w:t>
              <w:tab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а   ___________ 2024  № ___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  <w:lang w:bidi="en-US"/>
        </w:rPr>
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</w:r>
      <w:r>
        <w:rPr>
          <w:sz w:val="28"/>
          <w:szCs w:val="28"/>
        </w:rPr>
        <w:t xml:space="preserve"> на 2025 год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/>
        <w:t>(тыс. руб.)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263"/>
      </w:tblGrid>
      <w:tr>
        <w:trPr>
          <w:trHeight w:val="54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Арбуз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553,2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Буран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502,7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Елунин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3318,5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лыван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3042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мсомоль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2476,1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Лебяжин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3305,8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Новозорин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216,6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авлозаводско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364,6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рутско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515,9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Рогозихин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589,2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Стук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164,1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Черемн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944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Чернопят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3223,7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Шах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082,1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 xml:space="preserve">                           </w:t>
            </w:r>
            <w:r>
              <w:rPr/>
              <w:t>ИТОГО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59298,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9:01:00Z</dcterms:created>
  <dc:creator>Comp4</dc:creator>
  <dc:description/>
  <cp:keywords/>
  <dc:language>en-US</dc:language>
  <cp:lastModifiedBy>555</cp:lastModifiedBy>
  <cp:lastPrinted>2017-11-20T08:28:00Z</cp:lastPrinted>
  <dcterms:modified xsi:type="dcterms:W3CDTF">2024-11-13T06:48:00Z</dcterms:modified>
  <cp:revision>32</cp:revision>
  <dc:subject/>
  <dc:title>                                                                        Приложение № 16</dc:title>
</cp:coreProperties>
</file>