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021"/>
        <w:gridCol w:w="4360"/>
      </w:tblGrid>
      <w:tr>
        <w:trPr/>
        <w:tc>
          <w:tcPr>
            <w:tcW w:w="3189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/>
              <w:t xml:space="preserve">ПРИЛОЖЕНИЕ № </w:t>
            </w: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к решению Собрания депутатов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района   ___________ 20</w:t>
            </w:r>
            <w:r>
              <w:rPr>
                <w:lang w:val="ru-RU"/>
              </w:rPr>
              <w:t>24</w:t>
            </w:r>
            <w:r>
              <w:rPr/>
              <w:t xml:space="preserve">  № ___</w:t>
            </w:r>
          </w:p>
        </w:tc>
      </w:tr>
    </w:tbl>
    <w:p>
      <w:pPr>
        <w:pStyle w:val="Normal"/>
        <w:keepNext w:val="true"/>
        <w:keepLines/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  <w:t xml:space="preserve">«Распределение бюджетных ассигнований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  <w:t xml:space="preserve">по разделам и подразделам, целевым статьям и видам расходов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 CYR" w:ascii="Times New Roman CYR" w:hAnsi="Times New Roman CYR"/>
          <w:lang w:val="ru-RU" w:eastAsia="ru-RU"/>
        </w:rPr>
        <w:t xml:space="preserve">классификации расходов бюджетов </w:t>
      </w:r>
      <w:r>
        <w:rPr/>
        <w:t>на 20</w:t>
      </w:r>
      <w:r>
        <w:rPr>
          <w:lang w:val="ru-RU"/>
        </w:rPr>
        <w:t>2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ы</w:t>
      </w:r>
      <w:r>
        <w:rPr>
          <w:rFonts w:cs="Times New Roman CYR" w:ascii="Times New Roman CYR" w:hAnsi="Times New Roman CYR"/>
          <w:lang w:val="ru-RU" w:eastAsia="ru-RU"/>
        </w:rPr>
        <w:t>»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 xml:space="preserve">    (тыс. руб.)</w:t>
      </w:r>
    </w:p>
    <w:tbl>
      <w:tblPr>
        <w:tblW w:w="99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567"/>
        <w:gridCol w:w="567"/>
        <w:gridCol w:w="1843"/>
        <w:gridCol w:w="712"/>
        <w:gridCol w:w="1562"/>
        <w:gridCol w:w="1416"/>
        <w:gridCol w:w="6"/>
      </w:tblGrid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/>
              <w:t xml:space="preserve">Сумма </w:t>
              <w:br/>
              <w:t>на 202</w:t>
            </w:r>
            <w:r>
              <w:rPr>
                <w:lang w:val="ru-RU"/>
              </w:rPr>
              <w:t>6</w:t>
            </w:r>
            <w:r>
              <w:rPr/>
              <w:t xml:space="preserve">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/>
              <w:t xml:space="preserve">Сумма </w:t>
              <w:br/>
              <w:t>на 202</w:t>
            </w:r>
            <w:r>
              <w:rPr>
                <w:lang w:val="ru-RU"/>
              </w:rPr>
              <w:t>7</w:t>
            </w:r>
            <w:r>
              <w:rPr/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01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36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9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9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9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9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7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3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32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3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32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3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32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3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32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7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46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9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6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8,1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6,1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7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05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05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05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05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1,8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0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9,7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14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14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7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89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7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0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0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0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7,8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овлечение в хозяйственный оборот объектов муниципальной собственности и земельных ресурсов в целях привлечения инвестиций в экономику района и укрепления его бюджетн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3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6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6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6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6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1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6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1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6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9,4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9,4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9,4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9,4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9,4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5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0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68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лов и содержание  животных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7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7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-значимые маршру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168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91 2 00 168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8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46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8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46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8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46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9Д1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3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0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9Д1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8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9Д1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2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SД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6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SД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6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5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57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е вложения на восстановление и развитие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9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64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Энергосбережение и повышение энергетической эффективности Павловского района Алтай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4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 0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4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 0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4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содержания и функционирования объектов муниципальной собственности, находящихся в казне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«Комплексное развитие систем коммунальной инфраструктуры Павл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43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1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Увеличение объема и улучшение качества питьевой в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8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8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8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Модернизация объектов водоотвед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43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Улучшение снабжения услугами теплоснабжения потребителей, рациональное использование энергоресурс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1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03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16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03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43 3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16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03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е и строительство газовых ко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S86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424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S86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424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е объектов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1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1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1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6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6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5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5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7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62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7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62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е вложения на восстановление и развитие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7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62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7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62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7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62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содержания и функционирования объектов муниципальной собственности, находящихся в казне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99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378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2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613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2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613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оступности и качества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2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613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103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3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23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103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3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23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9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9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0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0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74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104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24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604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вышение качества общего образования посредством обновления содержания и технологий обучения, модернизация инфраструктуры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24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604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школ - детских садов, школ начальных, основны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1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4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55,8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1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4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55,8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58 2 00 709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22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226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709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709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1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L30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4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34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L30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4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34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09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1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09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1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бесплатным одноразовым горячим питанием детей из многодетн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68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3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68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3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гиональный проект «Все лучшее детям (Алтайский край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4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1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41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4 575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1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41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4 575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1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41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гиональный проект «Педагоги и наставники (Алтайский край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4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73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05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8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05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8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17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,8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17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,8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30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30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9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82,4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9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89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9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89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9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89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9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89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2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ние равных возможностей для позитивной социализации и успешности каждого ребенка с учетом изменения культурной, социальной и технологиче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2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изаций(учреждений)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104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2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104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2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3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77,2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6,2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4,2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4,2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8,2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7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2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2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3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46,1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46,1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46,1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4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8,4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6,1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5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ние равных возможностей для позитивной социализации и успешности каждого ребенка с учетом изменения культурной, социальной и технологиче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5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системы отдыха и укрепления здоровья детей (организация отдыха и оздоровления дет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S6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5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S6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5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казание государственной поддержки молодым учителям общеобразовательных учреждений по возмещению части затрат при погашении ипотечного кредита на улучшение жилищных услов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06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06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2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58,7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3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45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3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45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3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45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0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6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0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6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зеи и постоянные вы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1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1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7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7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2,8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2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2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2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,8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целевая программа «Культура Павл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0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02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4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47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Обеспечение жильем молодых семей в Павловском районе Алтай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4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L49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4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L49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4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2,4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2,4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517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517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государственных полномочий в сфере организации и обеспечения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08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08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, осуществляемые в целях соблюдения предельных (максимальных) индексов изменения размера вносимой гражданами платы за коммун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12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6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12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6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4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46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4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46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оступности и качества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4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енсация части платы, взимаемой с родителей (законных представителей) за присмотр и уход за ребенком в образовательных организациях Алтайского края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7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4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7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4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жение количества детей- 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ребенка в семье опекуна (попечителя) и приемной семье, лиц из числа детей-сирот и детей, оставшихся без попечения родителей, ранее находившихся под опекой (попечительством), в приемных семьях, лиц, потерявших в период обучения обоих родителей или единственного родителя, обучающихся по программам основного общего, среднего общего образования в муниципальных образовательных организациях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9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92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4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45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ознаграждение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2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6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2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28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7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7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-ных к ним местностей, имеющих право на получение жилищных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-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33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22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5,2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Муниципальная программа «Развитие физической культуры и спорта в Павловском районе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5,2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5,2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5,2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7,4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Муниципальная программа «Развитие физической культуры и спорта в Павловском районе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7,4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7,4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7,4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9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9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9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9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4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2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0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83,1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82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82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82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602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82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602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82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4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00,8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4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00,8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4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00,8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605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4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00,8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605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4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00,8</w:t>
            </w:r>
          </w:p>
        </w:tc>
      </w:tr>
      <w:tr>
        <w:trPr>
          <w:trHeight w:val="375" w:hRule="atLeast"/>
        </w:trPr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но утвержденные расходы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911,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1723,7</w:t>
            </w:r>
          </w:p>
        </w:tc>
      </w:tr>
      <w:tr>
        <w:trPr>
          <w:trHeight w:val="375" w:hRule="atLeast"/>
        </w:trPr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того расходов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73195,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62377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sr-C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sr-CS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Обычный (веб)"/>
    <w:basedOn w:val="Normal"/>
    <w:qFormat/>
    <w:pPr>
      <w:spacing w:before="75" w:after="75"/>
    </w:pPr>
    <w:rPr>
      <w:rFonts w:ascii="Times" w:hAnsi="Times" w:cs="Times"/>
      <w:sz w:val="21"/>
      <w:szCs w:val="21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ru-RU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4:46:00Z</dcterms:created>
  <dc:creator>Рабочий</dc:creator>
  <dc:description/>
  <cp:keywords/>
  <dc:language>en-US</dc:language>
  <cp:lastModifiedBy>555</cp:lastModifiedBy>
  <cp:lastPrinted>2012-12-05T19:11:00Z</cp:lastPrinted>
  <dcterms:modified xsi:type="dcterms:W3CDTF">2024-12-11T08:25:00Z</dcterms:modified>
  <cp:revision>86</cp:revision>
  <dc:subject/>
  <dc:title>РОССИЙСКАЯ   ФЕДЕРАЦИЯ</dc:title>
</cp:coreProperties>
</file>