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22</w:t>
              <w:tab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а   ___________ 2024  № ___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bidi="en-US"/>
        </w:rPr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8"/>
          <w:szCs w:val="28"/>
        </w:rPr>
        <w:t xml:space="preserve"> на 2026 и 2027 год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/>
        <w:t>(тыс. 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  <w:gridCol w:w="1885"/>
        <w:gridCol w:w="1648"/>
      </w:tblGrid>
      <w:tr>
        <w:trPr>
          <w:trHeight w:val="549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на 2026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на 2027 год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794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5029,4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Буранов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741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973,6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494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665,6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203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360,2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3137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3781,0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Лебяжин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481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651,6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440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657,7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595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821,1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755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988,2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832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5069,2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278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390,5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10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251,9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394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560,9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192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299,9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                           </w:t>
            </w:r>
            <w:r>
              <w:rPr/>
              <w:t>ИТОГО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62441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65500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6:50:00Z</dcterms:created>
  <dc:creator>Comp4</dc:creator>
  <dc:description/>
  <cp:keywords/>
  <dc:language>en-US</dc:language>
  <cp:lastModifiedBy>555</cp:lastModifiedBy>
  <cp:lastPrinted>2017-11-20T08:28:00Z</cp:lastPrinted>
  <dcterms:modified xsi:type="dcterms:W3CDTF">2024-11-13T06:52:00Z</dcterms:modified>
  <cp:revision>11</cp:revision>
  <dc:subject/>
  <dc:title>Приложение № 16</dc:title>
</cp:coreProperties>
</file>