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района   ___________ 20</w:t>
            </w:r>
            <w:r>
              <w:rPr>
                <w:lang w:val="ru-RU"/>
              </w:rPr>
              <w:t>24</w:t>
            </w:r>
            <w:r>
              <w:rPr/>
              <w:t xml:space="preserve">  № ___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по разделам и подразделам, целевым статьям и видам расходо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lang w:val="ru-RU" w:eastAsia="ru-RU"/>
        </w:rPr>
        <w:t xml:space="preserve">классификации расходов бюджетов </w:t>
      </w:r>
      <w:r>
        <w:rPr/>
        <w:t>на 20</w:t>
      </w:r>
      <w:r>
        <w:rPr>
          <w:lang w:val="ru-RU"/>
        </w:rPr>
        <w:t>25</w:t>
      </w:r>
      <w:r>
        <w:rPr/>
        <w:t xml:space="preserve"> год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color w:val="FF0000"/>
          <w:lang w:val="ru-RU"/>
        </w:rPr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>(тыс. руб.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567"/>
        <w:gridCol w:w="1985"/>
        <w:gridCol w:w="708"/>
        <w:gridCol w:w="1418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06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6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6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6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6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3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4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4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0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26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1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1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9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5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13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71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0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2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,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2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5942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объектов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70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9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9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9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9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9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9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S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S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85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73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73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56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56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2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4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4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Все лучшее детям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едагоги и наставники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3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7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3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2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2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4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1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1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1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кадрового обеспечения системы образова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укреплению и развитию материально-технической базы краевых и муниципальных загородных лагерей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6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6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3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1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7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7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капитальному ремонту объектов культуры, в том числе разработка проектно-сметной документации по ремонту объект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4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4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6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1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5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5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 в части оказания государственной поддержи при рождении (усыновлении) одног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0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0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целевая программа «Третий возрас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55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дание сельским территориям современного обл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18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37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1690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7:00Z</dcterms:created>
  <dc:creator>Рабочий</dc:creator>
  <dc:description/>
  <cp:keywords/>
  <dc:language>en-US</dc:language>
  <cp:lastModifiedBy>555</cp:lastModifiedBy>
  <cp:lastPrinted>2012-12-05T19:11:00Z</cp:lastPrinted>
  <dcterms:modified xsi:type="dcterms:W3CDTF">2024-12-11T08:19:00Z</dcterms:modified>
  <cp:revision>92</cp:revision>
  <dc:subject/>
  <dc:title>РОССИЙСКАЯ   ФЕДЕРАЦИЯ</dc:title>
</cp:coreProperties>
</file>