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1"/>
        <w:rPr/>
      </w:pPr>
      <w:r>
        <w:rPr/>
        <w:t>о распределении межбюджетного трансферта бюджетам сельских поселений на исполнение полномочий в части организации сбора и вывоза бытовых отходов и мусора на 2022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16"/>
        <w:gridCol w:w="169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59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59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9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9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29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2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4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23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23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2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41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41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22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22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8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344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224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9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08-30T04:23:00Z</dcterms:modified>
  <cp:revision>18</cp:revision>
  <dc:subject/>
  <dc:title>                                                                        Приложение № 16</dc:title>
</cp:coreProperties>
</file>