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от 29.08.2023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1"/>
        <w:rPr/>
      </w:pPr>
      <w:r>
        <w:rPr/>
        <w:t>о распределении межбюджетного трансферта из средств дорожного фонда бюджетам сельских поселений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2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16"/>
        <w:gridCol w:w="169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точненный пла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47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47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58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58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56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56,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20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20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16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44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20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20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22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12,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1402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1402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70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7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4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42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547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547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95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46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9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87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28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28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27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27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9147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8811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5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08-30T04:23:00Z</dcterms:modified>
  <cp:revision>30</cp:revision>
  <dc:subject/>
  <dc:title>                                                                        Приложение № 16</dc:title>
</cp:coreProperties>
</file>