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879"/>
        <w:gridCol w:w="186"/>
        <w:gridCol w:w="53"/>
        <w:gridCol w:w="186"/>
        <w:gridCol w:w="279"/>
        <w:gridCol w:w="177"/>
        <w:gridCol w:w="187"/>
        <w:gridCol w:w="200"/>
        <w:gridCol w:w="166"/>
        <w:gridCol w:w="93"/>
        <w:gridCol w:w="308"/>
        <w:gridCol w:w="130"/>
        <w:gridCol w:w="95"/>
        <w:gridCol w:w="542"/>
        <w:gridCol w:w="789"/>
        <w:gridCol w:w="96"/>
        <w:gridCol w:w="189"/>
        <w:gridCol w:w="288"/>
        <w:gridCol w:w="364"/>
        <w:gridCol w:w="55"/>
        <w:gridCol w:w="184"/>
        <w:gridCol w:w="162"/>
        <w:gridCol w:w="664"/>
        <w:gridCol w:w="81"/>
        <w:gridCol w:w="90"/>
        <w:gridCol w:w="1246"/>
        <w:gridCol w:w="123"/>
        <w:gridCol w:w="727"/>
        <w:gridCol w:w="71"/>
        <w:gridCol w:w="40"/>
        <w:gridCol w:w="7"/>
        <w:gridCol w:w="18"/>
        <w:gridCol w:w="103"/>
        <w:gridCol w:w="111"/>
        <w:gridCol w:w="10"/>
        <w:gridCol w:w="239"/>
        <w:gridCol w:w="239"/>
        <w:gridCol w:w="239"/>
        <w:gridCol w:w="239"/>
      </w:tblGrid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69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3</w:t>
            </w:r>
          </w:p>
        </w:tc>
        <w:tc>
          <w:tcPr>
            <w:tcW w:w="12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9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Собрания депутатов</w:t>
            </w:r>
          </w:p>
        </w:tc>
        <w:tc>
          <w:tcPr>
            <w:tcW w:w="1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69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а от 29.08.2023  № 37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73" w:type="dxa"/>
            <w:gridSpan w:val="3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полнение расходов районного бюджета за 2022 год 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73" w:type="dxa"/>
            <w:gridSpan w:val="3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ведомственной структуре рас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1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57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12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9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ы ведомственной классификации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ён-ные бюджет-ные ассигнова-ния на 2022 год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-полне-ния</w:t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СР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6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3" w:right="-1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Администрации Павловского района по физической культуре и спорту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785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3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73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7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24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15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финансирование капитальных вложений в объекты муниципальной собственности по мероприятиям краевой адресной инвестиционной программы 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S299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88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1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S299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88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1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82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8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82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8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органов местного самоуправления за достижение показателей деятельности на реализацию социально значимых проект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 высших достижен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ровня финансирования муниципальных организаций, осуществляющих спортивную подготовку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00S03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00S03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культуре Администрации Павловского район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0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58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23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23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4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09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8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4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09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8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8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3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62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реждения культур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27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7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27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7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зеи и постоянные выставк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99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8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200105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99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8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18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3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4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1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целевая программа «Третий возраст»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9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образованию и молодежной политике Администрации Павловского района Алтайского кра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4 84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9 57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701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6 92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06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71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3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9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0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3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9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0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20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19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18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18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91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9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91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9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8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8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4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8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8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 083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2 4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4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61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8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4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61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8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00S343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4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4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00S343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4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4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5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5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5303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5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5303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5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 28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 28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709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 150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 15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L304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L304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отдельных категорий обучающихся муниципальных общеобразовательных организ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09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1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09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1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09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09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капитальному ремонту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4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9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9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00S4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9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9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E2509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4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E2509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4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EВ5179F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EВ5179F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168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168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28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28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2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4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9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9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100104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9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9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витие системы отдыха и укрепления здоровья детей 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S321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7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S321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S321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49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20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7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0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3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1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6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46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3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8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ьготная ипотека для молодых учителей в Алтайском крае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S06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S06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4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4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4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4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7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7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1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6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3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1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1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3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3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награждение приемному родителю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09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3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74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7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70803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74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7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финансам, налоговой и кредитной политике администрации Павловского район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 520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57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01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66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7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4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7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4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7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7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6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10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10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0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0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0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8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2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2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97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9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97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9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5118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5118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7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47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9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47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9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672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14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1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672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14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1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Павловский район, село Жуковка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1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1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Павловский район, село Шахи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3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6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3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6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Павловский район, посёлок Бурановский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4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4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Павловский район, посёлок Сибирские Огни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5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5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91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8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6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7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5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7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5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5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5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Павловский район, село Елунино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3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S026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3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28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5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0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0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8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4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8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4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органов местного самоуправления за достижение показателей деятельности на реализацию социально значимых проект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32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3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180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32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3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17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1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17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1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17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1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17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1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91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91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100602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100602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443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4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605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927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92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500605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927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92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строительству. газификации, архитектуре и жилищно-коммунальному хозяйству Администрации Павловского района Алтайского кра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3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1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26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5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1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10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1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672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672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администрации Павловского района по экономике и управлению муниципальным имущество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7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9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4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4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4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4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38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4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38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98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8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2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2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Павловского района Алтайского кра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 75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79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770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04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3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489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5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055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8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639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4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39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9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7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51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51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1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4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бюджетным учреждения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147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05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0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147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5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147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14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69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3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3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1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9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00108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6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41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8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4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лов и содержание животных без владельце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400704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4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400704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4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8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S10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8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00S103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8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4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98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864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0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5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и городских округов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S30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2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00S30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2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69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6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2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71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7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71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7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00S11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28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1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5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2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4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147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147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194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38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76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финансирование капитальных вложений в объекты муниципальной собственности по мероприятиям краевой адресной инвестиционной программы 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S299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76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S299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76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3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8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0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бюджетным учреждения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00166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бюджетным учреждения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00166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64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8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7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6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L49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4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4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L497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4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4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оступным и комфортным жильем населения Павловского район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S06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S06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учшение жид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00L5765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00L5765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168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168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168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0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1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513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9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513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9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24 ноября 1995 года № 181-ФЗ  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517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005176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70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7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7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7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006099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7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84 80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7 66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7</w:t>
            </w:r>
          </w:p>
        </w:tc>
        <w:tc>
          <w:tcPr>
            <w:tcW w:w="13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" w:hAnsi="Times" w:eastAsia="Calibri" w:cs="Times"/>
      <w:color w:val="FF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7">
    <w:name w:val="xl10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08">
    <w:name w:val="xl108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09">
    <w:name w:val="xl109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6">
    <w:name w:val="xl126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7:00Z</dcterms:created>
  <dc:creator>Андрей</dc:creator>
  <dc:description/>
  <cp:keywords/>
  <dc:language>en-US</dc:language>
  <cp:lastModifiedBy>RePack by SPecialiST</cp:lastModifiedBy>
  <dcterms:modified xsi:type="dcterms:W3CDTF">2023-08-30T04:19:00Z</dcterms:modified>
  <cp:revision>48</cp:revision>
  <dc:subject/>
  <dc:title/>
</cp:coreProperties>
</file>