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550"/>
        <w:gridCol w:w="567"/>
        <w:gridCol w:w="1562"/>
        <w:gridCol w:w="1416"/>
        <w:gridCol w:w="994"/>
        <w:gridCol w:w="176"/>
        <w:gridCol w:w="108"/>
      </w:tblGrid>
      <w:tr>
        <w:trPr>
          <w:trHeight w:val="23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2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1</w:t>
            </w:r>
          </w:p>
        </w:tc>
      </w:tr>
      <w:tr>
        <w:trPr>
          <w:trHeight w:val="23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hanging="10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Собрания депутатов</w:t>
            </w:r>
          </w:p>
        </w:tc>
      </w:tr>
      <w:tr>
        <w:trPr>
          <w:trHeight w:val="23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hanging="10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а от 29.08.2023 № 37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районного  бюджета по доходам за 2022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31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тыс.руб.)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-денные бюджет-ные назначе-ния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-нено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 исполне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а - всего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035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2944,8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31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000000000000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11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6902,7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1000000000000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7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205,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102000010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7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205,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10201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9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365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10202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10203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1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10204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9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10208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58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578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9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23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200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9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23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223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1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86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302231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1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86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224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302241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225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7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74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302251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7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74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226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2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8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302261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2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8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5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9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63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50100000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7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71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50101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95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501011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2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501012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50102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7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76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501021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7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76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501022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50200002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50201002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50202002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50300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0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50301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0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50302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50400002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28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50402002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28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7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бычу полезных ископаемых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70100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70102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8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4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80300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4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80301001000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4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1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36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500000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1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94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501000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82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110501305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82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502000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110502505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503000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110503505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700000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701000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110701505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900000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904000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110904505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2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20100001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8 1120101001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8 1120103001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20104001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8 1120104101000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3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3020000000001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3029900000001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113029950500001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4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3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402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402050050000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1402053050000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4060000000004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3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4060100000004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2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6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14060130500004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2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6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4060200000004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6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14060250500004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6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4063000000004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4063100000004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14063130500004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8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100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1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105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 1160105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1160105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106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 1160106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1160106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107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 1160107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1160107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108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1160108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113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1160113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114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1160114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115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1160115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117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1160117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119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1160119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120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 1160120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1160120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1160120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200002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1160202002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700000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701000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1160701005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1000000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1010000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1161010005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1012000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1161012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 1161012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11610123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1610129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1100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 11611050010000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7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7010000000001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17010500500001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7050000000001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117050500500001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ициативные платеж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715000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11715030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0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23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042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23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006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10000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60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608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15002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7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74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15002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7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74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16549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16549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т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19999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4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19999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4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20000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98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747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20216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9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20216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9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25097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4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25097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4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25179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25179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25304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9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97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25304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9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97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25497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4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25497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4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25576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25576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27112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95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15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27112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95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15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29999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97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270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29999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97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270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30000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647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265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30024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75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483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30024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75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483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35118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5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35118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5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35120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35120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35134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9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35134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9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35176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35176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35303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28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235303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28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БЕЗВОЗМЕЗДНЫЕ ПОСТУПЛЕ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7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705000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0705030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18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180000000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1800000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1805000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1805010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1900000000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3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1900000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3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 21960010050000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3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" w:hAnsi="Times" w:eastAsia="Calibri" w:cs="Times"/>
      <w:color w:val="FF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05:00Z</dcterms:created>
  <dc:creator>Андрей</dc:creator>
  <dc:description/>
  <cp:keywords/>
  <dc:language>en-US</dc:language>
  <cp:lastModifiedBy>RePack by SPecialiST</cp:lastModifiedBy>
  <dcterms:modified xsi:type="dcterms:W3CDTF">2023-08-30T04:17:00Z</dcterms:modified>
  <cp:revision>42</cp:revision>
  <dc:subject/>
  <dc:title/>
</cp:coreProperties>
</file>