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76"/>
        <w:gridCol w:w="239"/>
        <w:gridCol w:w="253"/>
        <w:gridCol w:w="260"/>
        <w:gridCol w:w="261"/>
        <w:gridCol w:w="261"/>
        <w:gridCol w:w="1091"/>
        <w:gridCol w:w="375"/>
        <w:gridCol w:w="470"/>
        <w:gridCol w:w="97"/>
        <w:gridCol w:w="9"/>
        <w:gridCol w:w="561"/>
        <w:gridCol w:w="133"/>
        <w:gridCol w:w="9"/>
        <w:gridCol w:w="1383"/>
        <w:gridCol w:w="36"/>
        <w:gridCol w:w="131"/>
        <w:gridCol w:w="9"/>
        <w:gridCol w:w="440"/>
        <w:gridCol w:w="126"/>
        <w:gridCol w:w="9"/>
        <w:gridCol w:w="420"/>
        <w:gridCol w:w="988"/>
        <w:gridCol w:w="9"/>
        <w:gridCol w:w="404"/>
        <w:gridCol w:w="1006"/>
        <w:gridCol w:w="9"/>
        <w:gridCol w:w="841"/>
        <w:gridCol w:w="9"/>
        <w:gridCol w:w="72"/>
        <w:gridCol w:w="167"/>
        <w:gridCol w:w="7"/>
        <w:gridCol w:w="65"/>
        <w:gridCol w:w="33"/>
        <w:gridCol w:w="134"/>
        <w:gridCol w:w="7"/>
        <w:gridCol w:w="65"/>
        <w:gridCol w:w="33"/>
        <w:gridCol w:w="134"/>
        <w:gridCol w:w="68"/>
        <w:gridCol w:w="4"/>
        <w:gridCol w:w="167"/>
        <w:gridCol w:w="68"/>
        <w:gridCol w:w="4"/>
        <w:gridCol w:w="179"/>
        <w:gridCol w:w="56"/>
        <w:gridCol w:w="4"/>
        <w:gridCol w:w="235"/>
        <w:gridCol w:w="288"/>
      </w:tblGrid>
      <w:tr>
        <w:trPr>
          <w:trHeight w:val="345" w:hRule="atLeast"/>
        </w:trPr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9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Собрания депутатов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9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а от 29.08.2023 № 3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360" w:type="dxa"/>
            <w:gridSpan w:val="30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расходов районного бюджета за 2022 год по раздел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 подразделам, целевым статьям и видам расходов функциональ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ификации расходов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0" w:type="dxa"/>
            <w:gridSpan w:val="3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5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ыс.руб.)</w:t>
            </w:r>
          </w:p>
        </w:tc>
        <w:tc>
          <w:tcPr>
            <w:tcW w:w="17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9" w:right="-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-дел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-раз-дел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ЦСР</w:t>
            </w:r>
          </w:p>
        </w:tc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Р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ён-ные бюджет-ные ассигно-вания на 2022 год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-нено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%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-нения</w:t>
            </w:r>
          </w:p>
        </w:tc>
        <w:tc>
          <w:tcPr>
            <w:tcW w:w="17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775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7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3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69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5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31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4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39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4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39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9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70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7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7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2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2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8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8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71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5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0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7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102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102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7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7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2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9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05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0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5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18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18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1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1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3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3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1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6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997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55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лов и содержание животных без владельце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00704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00704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44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6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55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3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47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S10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S10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село Жуковка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село Шахи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посёлок Бурановский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посёлок Сибирские Огни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954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2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689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5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62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9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и городских округов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S30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24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S30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24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9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81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2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20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6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5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16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село Елунино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8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5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0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0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8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4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8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4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33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86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67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5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9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8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2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82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3 22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828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70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3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9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0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3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9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0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финансирование капитальных вложений в объекты муниципальной собственности по мероприятиям краевой адресной инвестиционной программы 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6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6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20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9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87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8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 083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2 4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61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8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61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8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S343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S343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5303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5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5303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5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28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28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150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15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L304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L304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4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4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2509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2509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В5179F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В5179F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45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12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0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0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тие системы отдыха и укрепления здоровья детей 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S321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S321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S321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88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0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7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0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3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1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1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10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6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46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5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3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ьготная ипотека для молодых учителей в Алтайском крае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S06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S06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8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4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79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1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я культур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7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7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7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7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зеи и постоянные выставк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8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8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99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8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99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8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82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7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7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8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3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1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1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00166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00166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56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2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L49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L497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оступным и комфортным жильем населения Павловского район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S06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S06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учшение жид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0L576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0L576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2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02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1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 мая 2008 года № 714 "Об обеспечении жильем ветеранов Великой Отечественной войны 1941 - 1945 годов" 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3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34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24 ноября 1995 года № 181-ФЗ  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7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76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целевая программа «Третий возраст»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43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7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7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9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69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7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награждение приемному родителю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09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3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1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497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0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990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6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766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766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финансирование капитальных вложений в объекты муниципальной собственности по мероприятиям краевой адресной инвестиционной программы 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88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88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2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8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609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2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8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ровня финансирования муниципальных организаций, осуществляющих спортивную подготовку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S03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S03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,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5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910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91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100602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1006022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443,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4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605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6051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4 807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7 66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7</w:t>
            </w:r>
          </w:p>
        </w:tc>
        <w:tc>
          <w:tcPr>
            <w:tcW w:w="17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" w:hAnsi="Times" w:eastAsia="Calibri" w:cs="Times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0:00Z</dcterms:created>
  <dc:creator>Андрей</dc:creator>
  <dc:description/>
  <cp:keywords/>
  <dc:language>en-US</dc:language>
  <cp:lastModifiedBy>RePack by SPecialiST</cp:lastModifiedBy>
  <dcterms:modified xsi:type="dcterms:W3CDTF">2023-08-30T04:19:00Z</dcterms:modified>
  <cp:revision>42</cp:revision>
  <dc:subject/>
  <dc:title/>
</cp:coreProperties>
</file>