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26.12. 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из средств дорожного фонда бюджетам сельских поселений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и 2026 годы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60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5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16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35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9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7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96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90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22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19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47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23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52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46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80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183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284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3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42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1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8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61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82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74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96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187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42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89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3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92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10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800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25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8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12-29T10:22:00Z</dcterms:modified>
  <cp:revision>8</cp:revision>
  <dc:subject/>
  <dc:title>Приложение № 16</dc:title>
</cp:coreProperties>
</file>