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26.12.2023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сбора и вывоза бытовых отходов и мусора на 2024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9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41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12-29T10:21:00Z</dcterms:modified>
  <cp:revision>27</cp:revision>
  <dc:subject/>
  <dc:title>                                                                        Приложение № 16</dc:title>
</cp:coreProperties>
</file>