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 xml:space="preserve"> 20</w:t>
            </w:r>
            <w:r>
              <w:rPr>
                <w:lang w:val="ru-RU"/>
              </w:rPr>
              <w:t>23</w:t>
            </w:r>
            <w:r>
              <w:rPr/>
              <w:t xml:space="preserve">  № 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</w:t>
      </w:r>
      <w:r>
        <w:rPr/>
        <w:t>на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ы</w:t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08"/>
        <w:gridCol w:w="570"/>
        <w:gridCol w:w="567"/>
        <w:gridCol w:w="1844"/>
        <w:gridCol w:w="703"/>
        <w:gridCol w:w="1422"/>
        <w:gridCol w:w="1421"/>
      </w:tblGrid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46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9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Третий возрас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18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12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16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7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20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школьного образования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8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8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6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19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общего образования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молодежной политики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вершенствование управления системой образования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11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848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1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48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3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3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атриотическое воспитание граждан Российской Федерации (Алтайский край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5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1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0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4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0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0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3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5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2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7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9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4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4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9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0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5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истем коммунальной инфраструктуры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рофилактика проявлений терроризма и экстремизма, а также минимизация и ликвидация последствий их проявления в Павловском районе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 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35,5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39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336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3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8:00Z</dcterms:modified>
  <cp:revision>382</cp:revision>
  <dc:subject/>
  <dc:title>РОССИЙСКАЯ   ФЕДЕРАЦИЯ</dc:title>
</cp:coreProperties>
</file>