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         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1</w:t>
              <w:tab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 26.12. 2023  № 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субвенции на осуществление первичного воинского учета органами местного самоуправления поселений, муниципальных и городских округов на 2025 и 2026 год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ab/>
        <w:t xml:space="preserve">                                                                                                                                 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2"/>
        <w:gridCol w:w="1843"/>
      </w:tblGrid>
      <w:tr>
        <w:trPr>
          <w:trHeight w:val="26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аименование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на 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на 2026 год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7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Буран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3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9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</w:t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4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7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4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о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9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,1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46:00Z</dcterms:created>
  <dc:creator>Comp4</dc:creator>
  <dc:description/>
  <cp:keywords/>
  <dc:language>en-US</dc:language>
  <cp:lastModifiedBy>RePack by SPecialiST</cp:lastModifiedBy>
  <cp:lastPrinted>2010-11-12T16:00:00Z</cp:lastPrinted>
  <dcterms:modified xsi:type="dcterms:W3CDTF">2023-12-29T10:19:00Z</dcterms:modified>
  <cp:revision>14</cp:revision>
  <dc:subject/>
  <dc:title>Приложение № 16</dc:title>
</cp:coreProperties>
</file>