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021"/>
        <w:gridCol w:w="4360"/>
      </w:tblGrid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района   </w:t>
            </w:r>
            <w:r>
              <w:rPr>
                <w:lang w:val="ru-RU"/>
              </w:rPr>
              <w:t>26.12.</w:t>
            </w:r>
            <w:r>
              <w:rPr/>
              <w:t>20</w:t>
            </w:r>
            <w:r>
              <w:rPr>
                <w:lang w:val="ru-RU"/>
              </w:rPr>
              <w:t>23</w:t>
            </w:r>
            <w:r>
              <w:rPr/>
              <w:t xml:space="preserve">  № </w:t>
            </w:r>
            <w:r>
              <w:rPr>
                <w:lang w:val="ru-RU"/>
              </w:rPr>
              <w:t>75</w:t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«Распределение бюджетных ассигнований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по разделам и подразделам, целевым статьям и видам расходов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lang w:val="ru-RU" w:eastAsia="ru-RU"/>
        </w:rPr>
        <w:t xml:space="preserve">классификации расходов бюджетов </w:t>
      </w:r>
      <w:r>
        <w:rPr/>
        <w:t>на 20</w:t>
      </w:r>
      <w:r>
        <w:rPr>
          <w:lang w:val="ru-RU"/>
        </w:rPr>
        <w:t>2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ы</w:t>
      </w:r>
      <w:r>
        <w:rPr>
          <w:rFonts w:cs="Times New Roman CYR" w:ascii="Times New Roman CYR" w:hAnsi="Times New Roman CYR"/>
          <w:lang w:val="ru-RU" w:eastAsia="ru-RU"/>
        </w:rPr>
        <w:t>»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 (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64"/>
        <w:gridCol w:w="597"/>
        <w:gridCol w:w="1886"/>
        <w:gridCol w:w="681"/>
        <w:gridCol w:w="1418"/>
        <w:gridCol w:w="1417"/>
      </w:tblGrid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41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8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8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8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8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82,3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0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1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3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3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3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3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3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34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9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9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2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Защита населения и территорий от черезвычайных ситуаций, обеспечение пожарной безопасности и безопасности людей на водных объектах Павловского района Алтайского кра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Общественная безопасность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 безнадзорности и правонарушений несовершеннолетних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Комплексные меры противодействия злоупотреблению наркотиками и их незаконному обороту в Павловском район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67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3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лов и содержание  животных без владельце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-значимые маршру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0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0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0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8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8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0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1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1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Поддержка и развитии малого и среднего предпринимательства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76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истем коммунальной инфраструктуры Павловского рай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Улучшение снабжения услугами теплоснабжения потребителей, рациональное использование энергоресурсов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и строительство газовых котель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объектов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7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дание сельским территориям современного обл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78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78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78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78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78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,9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7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906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20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8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8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 1 00 103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8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3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8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дошкольного образования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58 1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0 1 00 7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8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1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196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82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82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82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82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5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общего образования в Алтайском кра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молодежной политики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ессиональная подготовка, переподготовка, повышение квалификации и развитие кадрового потенциала Алтайского кра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Совершенствование управления системой образования в Алтайском кра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6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6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6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7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7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7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1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848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348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530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4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530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4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6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434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30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5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30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5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75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6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75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6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0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0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капитальный ремонт зданий региональных и муниципальных обще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4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4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Патриотическое воспитание граждан Российской Федерации (Алтайский край)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В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В 517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В 517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5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3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3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3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3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дополнительного образования детей и сферы отдыха и оздоровления детей в Алтайском кра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4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0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7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7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5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1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1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1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4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4,3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рофилактика проявлений терроризма и экстремизма, а также минимизация и ликвидация последствий их проявления в Павловском районе Алтайского кра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 00 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щественного здоровья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дополнительного образования детей и сферы отдыха и оздоровления детей в Алтайском кра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истемы отдыха и укрепления здоровья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19,3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9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9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9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5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5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зеи и постоянные выстав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1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1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9,9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,9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,9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,9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3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73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2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Обеспечение жильем молодых семей в Павловском районе Алтайского кра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4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4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Третий возрас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5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4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2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6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,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9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,7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3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3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3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3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8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,1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3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3,6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,4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,4</w:t>
            </w:r>
          </w:p>
        </w:tc>
      </w:tr>
      <w:tr>
        <w:trPr>
          <w:trHeight w:val="23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35,5</w:t>
            </w:r>
          </w:p>
        </w:tc>
      </w:tr>
      <w:tr>
        <w:trPr>
          <w:trHeight w:val="23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336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46:00Z</dcterms:created>
  <dc:creator>Рабочий</dc:creator>
  <dc:description/>
  <cp:keywords/>
  <dc:language>en-US</dc:language>
  <cp:lastModifiedBy>RePack by SPecialiST</cp:lastModifiedBy>
  <cp:lastPrinted>2012-12-05T19:11:00Z</cp:lastPrinted>
  <dcterms:modified xsi:type="dcterms:W3CDTF">2023-12-29T10:19:00Z</dcterms:modified>
  <cp:revision>60</cp:revision>
  <dc:subject/>
  <dc:title>РОССИЙСКАЯ   ФЕДЕРАЦИЯ</dc:title>
</cp:coreProperties>
</file>