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ИЛОЖЕНИЕ № </w:t>
            </w: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района   </w:t>
            </w:r>
            <w:r>
              <w:rPr>
                <w:lang w:val="ru-RU"/>
              </w:rPr>
              <w:t>26.12.</w:t>
            </w:r>
            <w:r>
              <w:rPr/>
              <w:t xml:space="preserve"> 20</w:t>
            </w:r>
            <w:r>
              <w:rPr>
                <w:lang w:val="ru-RU"/>
              </w:rPr>
              <w:t>23</w:t>
            </w:r>
            <w:r>
              <w:rPr/>
              <w:t xml:space="preserve">  № </w:t>
            </w:r>
            <w:r>
              <w:rPr>
                <w:lang w:val="ru-RU"/>
              </w:rPr>
              <w:t>75</w:t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2"/>
        <w:keepNext w:val="true"/>
        <w:keepLines/>
        <w:spacing w:lineRule="exact" w:line="240"/>
        <w:jc w:val="center"/>
        <w:rPr>
          <w:spacing w:val="-8"/>
          <w:lang w:val="ru-RU"/>
        </w:rPr>
      </w:pPr>
      <w:r>
        <w:rPr/>
        <w:t>Ведомственная структура расходов</w:t>
      </w:r>
      <w:r>
        <w:rPr>
          <w:lang w:val="ru-RU"/>
        </w:rPr>
        <w:t xml:space="preserve"> районного бюджета на 2024 год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  (тыс. руб.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4"/>
        <w:gridCol w:w="560"/>
        <w:gridCol w:w="563"/>
        <w:gridCol w:w="1961"/>
        <w:gridCol w:w="748"/>
        <w:gridCol w:w="1418"/>
      </w:tblGrid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и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Администрации Павловского района по физической культуре и спорт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35579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35579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30090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30090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30090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30090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8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8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8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8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72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5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культуре Администрац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2371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06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06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06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06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06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069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51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389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31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31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02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02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зеи и постоянные выстав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26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26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6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6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90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90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90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90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66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работ на объектах культурного наслед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S0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66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S0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66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61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96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2296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96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66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3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05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05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05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68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2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целевая программа «Третий возраст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образованию и молодежной политике Администрац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1109567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6854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808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08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08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3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08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3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08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Развитие образования в Павловском районе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дошкольного образования в Павловском районе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8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8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8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78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93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93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S04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93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S04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93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3444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1919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1919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1919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1919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Развитие образования в Павловском районе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318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общего образования в Алтайском крае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53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9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9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уровня антитеррористической защищенности муниципальных общеобразовательны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53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53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молодежной политики в Павловском районе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Профессиональная подготовка, переподготовка, повышение квалификации и развитие кадрового потенциала Алтайского края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Совершенствование управления системой образования в Алтайском крае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6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6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6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7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7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7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9207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8707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530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7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530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7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86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70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843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30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783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30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783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75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2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L75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2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09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0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09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0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капитальный ремонт зданий региональных и муниципальных общеобразовательны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4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323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00 S4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323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Успех каждого ребенка (Алтайский край)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2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2 509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2 509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Патриотическое воспитание граждан Российской Федерации (Алтайский край)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В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89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В 517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89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 ЕВ 517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89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80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72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72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(учреждений) дополнительного образования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72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72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Развитие образования в Павловском районе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дополнительного образования детей и сферы отдыха и оздоровления детей в Алтайском крае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20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335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775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775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67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40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64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25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47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47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47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364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2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4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Развитие образования в Павловском районе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5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дополнительного образования детей и сферы отдыха и оздоровления детей в Алтайском крае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5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9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9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витие системы отдыха и укрепления здоровья детей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57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57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02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02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02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02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4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4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47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89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8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3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1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162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708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2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финансам, налоговой и кредитной политике администрац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0635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031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097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097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097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097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676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20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9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93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3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3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3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3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2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63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63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63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63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63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63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3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3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9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9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409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238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238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238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238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238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171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171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171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171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171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строительству, газификации, архитектуре и жилищно-коммунальному хозяйству Администрац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362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502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502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502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502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502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672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502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экономике и управлению муниципальным имущество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325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9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9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9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9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9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9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835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835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835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241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241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241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9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9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9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390351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42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1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1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1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1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10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7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150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150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150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150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385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384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0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3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8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2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77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6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86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1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Защита населения и территорий от черезвычайных ситуаций, обеспечение пожарной безопасности и безопасности людей на водных объектах Павловского района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1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Общественная безопасность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8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 безнадзорности и правонарушений несовершеннолетних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Комплексные меры противодействия злоупотреблению наркотиками и их незаконному обороту в Павловском районе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71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тлов и содержание  животных без владельце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-значимые маршру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5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5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5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1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5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1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5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Поддержка и развитии малого и среднего предпринимательства в Павловском районе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227849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1406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Комплексное развитие систем коммунальной инфраструктуры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5786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134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24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24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й ремонт водозаборных скважин и водонапорных баше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S3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86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,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S3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86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Улучшение снабжения услугами теплоснабжения потребителей, рациональное использование энергоресурсов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0703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0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0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и строительство газовых котель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модернизации систем коммунальной инфраструктуры за счет средств публично-правовой компании "Фонд развития территорий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95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3060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95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3060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96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639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96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639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6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6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1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6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1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6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13882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13882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идание сельским территориям современного обл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13882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13882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13882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2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2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рофилактика проявлений терроризма и экстремизма, а также минимизация и ликвидация последствий их проявления в Павловском районе Алтайского кра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 00 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щественного здоровь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272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263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Обеспечение жильем молодых семей в Павловском районе Алтайского кра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80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 в части оказания государственной поддержи при рождении (усыновлении) одного ребен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целевых социальных выплат на строительство (приобретение) жилья гражданам, проживающим на сельских территориях или изъявившим желание постоянно проживать на сельских территориях, и нуждающимся в улучшении жилищных услов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28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28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48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48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38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38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дание сельским территориям современного облик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90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94193,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993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Blk">
    <w:name w:val="blk"/>
    <w:basedOn w:val="Style9"/>
    <w:qFormat/>
    <w:rPr/>
  </w:style>
  <w:style w:type="character" w:styleId="10">
    <w:name w:val="10 пж Знак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10 пж"/>
    <w:basedOn w:val="Normal"/>
    <w:qFormat/>
    <w:pPr>
      <w:jc w:val="center"/>
    </w:pPr>
    <w:rPr>
      <w:sz w:val="20"/>
      <w:szCs w:val="20"/>
      <w:lang w:val="ru-RU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  <w:lang w:val="ru-RU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ru-RU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18:00Z</dcterms:created>
  <dc:creator>Рабочий</dc:creator>
  <dc:description/>
  <cp:keywords/>
  <dc:language>en-US</dc:language>
  <cp:lastModifiedBy>RePack by SPecialiST</cp:lastModifiedBy>
  <cp:lastPrinted>2012-12-05T19:11:00Z</cp:lastPrinted>
  <dcterms:modified xsi:type="dcterms:W3CDTF">2023-12-29T10:13:00Z</dcterms:modified>
  <cp:revision>1397</cp:revision>
  <dc:subject/>
  <dc:title>РОССИЙСКАЯ   ФЕДЕРАЦИЯ</dc:title>
</cp:coreProperties>
</file>